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«Прокуратурой Кореновского  района проведена проверка соблюдения антикоррупционного законодательства»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ходе проверки установлено, что органами местного самоуправления Кореновского района не приняты нормативные правовые акты о порядке сообщения должностными лицами, замещающими должности муниципальной службы, и муниципальными служащими администраций городского, сельских поселений, муниципального образования Кореновский район  о получении подарка в связи с их должностным положением, а также о процедуре сдачи и оценки подарка, реализации (выкупа) и зачисления средств, вырученных от его реализации, что препятствует исполнению постановления Правительства РФ от 9 января 2014 года № 10 «О порядке сообщения отдельными категориями лиц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вырученных от его реализации», Национального плана противодействия коррупции на 2012 - 2013 годы, утвержденного Указом Президента РФ от 13.03.2012 № 297"О Национальном плане противодействия коррупции на 2012 - 2013 годы и внесении изменений в некоторые акты Президента Российской Федерации по вопросам противодействия коррупции"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В целях восполнения пробелов в муниципальном нормотворчестве прокуратурой района разработан и направлен во все муниципальные образования Кореновского района модельный акт - проект указанного нормативного правового акта, в котором прописан порядок уведомления главой и муниципальными служащими обо всех случаях получения подарка при  исполнении ими служебных (должностных) обязанностей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Так, подарок, стоимость которого подтверждается документами и превышает 3 тысячи рублей, либо стоимость которого получившим его муниципальному служащему неизвестна, подлежит передаче ответственному лицу уполномоченного структурного подразделения администрации на хранение по акту приема-передачии включается в реестр муниципального имущества. Муниципальным служащим предоставляется право выкупить подарок, а в случае отсутствия заявок по его приобретению подарок остается в пользовании администрации либо выставляется на продажу. Средства, полученные от реализации подарка, подлежат зачислению в бюджет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о результатам рассмотрения модельного акта прокуратуры района во всех муниципальных образованиях приняты  постановления  администраций «Об утверждении порядка сообщения лицами,  замещающими муниципальные должности, и муниципальными  служащими о получении подарка в связи с их должностным положением или исполнением ими служебных (должностных) обязанностей, сдаче и оценке подарка, реализации (выкупе) и зачислении средств,  вырученных от его реализации».              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прокурор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Кореновского района</w:t>
      </w:r>
    </w:p>
    <w:p>
      <w:pPr>
        <w:pStyle w:val="Normal"/>
        <w:spacing w:lineRule="exact" w:line="240"/>
        <w:jc w:val="both"/>
        <w:rPr/>
      </w:pPr>
      <w:r>
        <w:rPr>
          <w:sz w:val="28"/>
          <w:szCs w:val="28"/>
        </w:rPr>
        <w:t>младший советник юстиции                                                              Ю.Е. Тыщенко</w:t>
      </w:r>
    </w:p>
    <w:sectPr>
      <w:type w:val="nextPage"/>
      <w:pgSz w:w="11906" w:h="16838"/>
      <w:pgMar w:left="1440" w:right="850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7:04:00Z</dcterms:created>
  <dc:creator>XTreme</dc:creator>
  <dc:description/>
  <cp:keywords/>
  <dc:language>en-US</dc:language>
  <cp:lastModifiedBy>XTreme</cp:lastModifiedBy>
  <dcterms:modified xsi:type="dcterms:W3CDTF">2014-06-18T07:16:00Z</dcterms:modified>
  <cp:revision>4</cp:revision>
  <dc:subject/>
  <dc:title>Прокуратурой Абинского района проведена проверка соблюдения антикоррупционного законодательства </dc:title>
</cp:coreProperties>
</file>