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инициативе прокурора Кореновского района возбуждено уголовное дело о преднамеренном банкротств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окуратурой Кореновского района проведена проверка соблюдения требований законодательства о несостоятельности (банкротстве) на предприятии ЗАО «Кубанское»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  <w:spacing w:val="3"/>
          <w:sz w:val="28"/>
          <w:szCs w:val="28"/>
        </w:rPr>
        <w:t xml:space="preserve">Проверкой установлено, что </w:t>
      </w:r>
      <w:r>
        <w:rPr>
          <w:bCs/>
          <w:color w:val="000000"/>
          <w:spacing w:val="1"/>
          <w:sz w:val="28"/>
          <w:szCs w:val="28"/>
        </w:rPr>
        <w:t>директор ЗАО</w:t>
      </w:r>
      <w:r>
        <w:rPr>
          <w:color w:val="000000"/>
          <w:spacing w:val="3"/>
          <w:sz w:val="28"/>
          <w:szCs w:val="28"/>
        </w:rPr>
        <w:t xml:space="preserve"> </w:t>
      </w:r>
      <w:r>
        <w:rPr>
          <w:color w:val="000000"/>
          <w:spacing w:val="4"/>
          <w:sz w:val="28"/>
          <w:szCs w:val="28"/>
        </w:rPr>
        <w:t xml:space="preserve">«Кубанское» </w:t>
      </w:r>
      <w:r>
        <w:rPr>
          <w:bCs/>
          <w:color w:val="000000"/>
          <w:sz w:val="28"/>
          <w:szCs w:val="28"/>
        </w:rPr>
        <w:t xml:space="preserve">при </w:t>
      </w:r>
      <w:r>
        <w:rPr>
          <w:bCs/>
          <w:color w:val="000000"/>
          <w:spacing w:val="-2"/>
          <w:sz w:val="28"/>
          <w:szCs w:val="28"/>
        </w:rPr>
        <w:t xml:space="preserve">наличии   признаков   банкротства   (признаки   неплатежеспособности   и   (или)     </w:t>
      </w:r>
      <w:r>
        <w:rPr>
          <w:bCs/>
          <w:color w:val="000000"/>
          <w:spacing w:val="-1"/>
          <w:sz w:val="28"/>
          <w:szCs w:val="28"/>
        </w:rPr>
        <w:t>признаки недостаточности имущества) получил в банке кредит на сумму 40 миллионов рублей. После чего, заключил фиктивные договоры на поставку товара, который на предприятия не поступил, что привело к увеличению кредиторской задолженности предприятия и невозможности продолжения хозяйственной деятельности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 фактам выявленных нарушений прокурорам района в ОМВД России по Кореновскому району направлено постановление в порядке ч. 2 ст. 37 УПК РФ для решения вопроса об уголовном преследовании бывшего директора ЗАО «Кубанское», по результатам рассмотрения постановления, в отношении бывшего директора ЗАО «Кубанское», возбуждено уголовное дело по ст. 196 УК РФ (преднамеренное банкротство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Ход и результаты расследования уголовного дела находятся на контроле прокуратуры Коренов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 прокурора Коренов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юрист 3 класса                                                                                    Ю.Е. Каин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3275810730000000925msonormal">
    <w:name w:val="style_13275810730000000925mso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9T07:10:00Z</dcterms:created>
  <dc:creator>USER</dc:creator>
  <dc:description/>
  <cp:keywords/>
  <dc:language>en-US</dc:language>
  <cp:lastModifiedBy>USER</cp:lastModifiedBy>
  <cp:lastPrinted>2014-01-29T09:57:00Z</cp:lastPrinted>
  <dcterms:modified xsi:type="dcterms:W3CDTF">2014-01-29T07:10:00Z</dcterms:modified>
  <cp:revision>2</cp:revision>
  <dc:subject/>
  <dc:title>Глава Дядьковского сельского поселения привлечен к административной ответственности в связи с неисполнением законных требований прокурора</dc:title>
</cp:coreProperties>
</file>