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                       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</w:rPr>
        <w:t>Наказал сам себ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>Николай Н. отбывал наказание в исправительной колонии, расположенной в Иркутской области.  После освобождения из мест лишения свободы,  решением Казачинско-Ленского районного суда Иркутской области от 25 января 2013 года в отношении него был установлен административный надзор с определенными ограничениями:  в течение шести лет Николай Н. должен был дважды в месяц являться в органы внутренних дел по месту жительства для регистрации; ему было запрещено посещать места проведения массовых мероприятий и принимать участие                       в них; выезжать за пределы района, в котором  собирался проживать; он обязан был находиться дома с 22 часов до 6 часов ут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Согласно предписанию исправительного учреждения по Иркутской области Николай в течение трех суток после приезда к месту жительства  должен был стать на учет в местный  ОМВД РФ.  Он письменно                               был предупрежден об уголовной ответственности за уклонение                                    от административного надзор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Приехав к матери на постоянное место жительства, Николай на учет, как было указано в предписании, не встал, хотя имел реальную возможность это сделать. Пробыв несколько дней дома, он  выехал за пределы края, тем самым уклонился от административного надзора, нарушив решение Казачинско-Ленского суда и Федеральный закон № 64-ФЗ от 06.04.2011 г. «Об административном  надзоре за лицами, освобожденными из мест лишения свободы», т.е. совершил преступление, предусмотренное                                ст. 314.1 УК РФ – неприбытие без уважительных причин лица, в отношении которого установлен административный надзор, при освобождении из мест лишения свободы, к избранному им месту жительства или пребывания                        в  определенный администрацией исправительного учреждения срок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учет  в ОМВД по Кореновскому району Николай явился после того, как был разыскан работниками мили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Халатность по отношению к себе, несерьезное отношение к законам привели Николая О. вновь на скамью подсудимых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лександр Круглик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курор отдела за следствием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дознанием в органах внутренних дел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куратуры Краснодарского кра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4:08:00Z</dcterms:created>
  <dc:creator>Админ</dc:creator>
  <dc:description/>
  <cp:keywords/>
  <dc:language>en-US</dc:language>
  <cp:lastModifiedBy>SONY</cp:lastModifiedBy>
  <cp:lastPrinted>2013-11-20T10:19:00Z</cp:lastPrinted>
  <dcterms:modified xsi:type="dcterms:W3CDTF">2013-11-21T04:14:00Z</dcterms:modified>
  <cp:revision>4</cp:revision>
  <dc:subject/>
  <dc:title/>
</cp:coreProperties>
</file>