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прокуратурой Кореновского района завершена проверка по факту избиения подростка из Кореновского район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рокуратурой Кореновского района завершена проверка по факту    избиения школьника одной из школ Кореновского района, сведения о котором были опубликованы в сети «Интернет» и вызвали общественный резонанс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Установлено, что в субботу 05.10.2013г. в обеденное время на территории автостоянки в г.Кореновске между двумя подростками, учащимися разных школ Кореновского района, произошел конфликт, по причине того, что один из несовершеннолетних неправильно назвал фамилию другого. В результате обиженный подросток принялся избивать обидчика. Свидетелями произошедшего были учащиеся МОБУ СОШ № 19 и СОШ № 17 г.Кореновска.  </w:t>
      </w:r>
    </w:p>
    <w:p>
      <w:pPr>
        <w:pStyle w:val="Normal"/>
        <w:ind w:firstLine="660"/>
        <w:jc w:val="both"/>
        <w:rPr/>
      </w:pPr>
      <w:r>
        <w:rPr>
          <w:sz w:val="28"/>
          <w:szCs w:val="28"/>
        </w:rPr>
        <w:t>По заключению судебно-медицинского освидетельствования, телесные повреждения, причиненные мальчику в результате побоев, вреда здоровью не повлекли. В отношении подростка-правонарушителя органами полиции вынесено решение об отказе в возбуждении уголовного дела ввиду недостижения им возраста уголовной ответственности. Материал проверки направлен в комиссию по делам несовершеннолетних и защиты их прав муниципального образования Кореновский район для принятия к подростку мер воспитательного воздействия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 результатам прокурорской проверки в деятельности МОБУ СОШ №19, а также  подразделения по делам несовершеннолетних ОМВД России по Кореновскому району установлены отдельные нарушения  Федерального закона от 24.06.1999 №120-ФЗ «Об основах системы профилактики безнадзорности и правонарушений несовершеннолетних»</w:t>
      </w:r>
      <w:r>
        <w:rPr>
          <w:sz w:val="28"/>
          <w:szCs w:val="28"/>
        </w:rPr>
        <w:t xml:space="preserve">. </w:t>
      </w:r>
      <w:r>
        <w:rPr>
          <w:rFonts w:cs="Times New Roman" w:ascii="Times New Roman" w:hAnsi="Times New Roman"/>
          <w:sz w:val="28"/>
          <w:szCs w:val="28"/>
        </w:rPr>
        <w:t>Так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и наличии сведений о противоправном поведении несовершеннолетнего  индивидуальная профилактическая работа с подростком, а также с его отцом, школой и полицией необоснованно не проводилась. Известные должностным лицам факты совершения этим подростком других правонарушений –публичного оскорбления одноклассницы, избиения другого ребенка, в установленном порядке не регистрировались, проверки по ним не проводились и решения не принимались. Заинтересованные органы и учреждения системы профилактики о правонарушениях подростка, причинах и об условиях этому способствовавших, ими не информировались. На внутришкольный учет несовершеннолетний был поставлен лишь за 2 дня до избиения им подростка. Указанное бездействие уполномоченных лиц школы и полиции привело к совершению подростком повторного общественно-опасного деяния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В целях устранения выявленных нарушений законодательства о профилактике безнадзорности и правонарушений несовершеннолетних прокурором района начальнику ОМВД России по Кореновскому района, а также директору МОБУ СОШ № 19 внесены представления.</w:t>
      </w:r>
    </w:p>
    <w:p>
      <w:pPr>
        <w:pStyle w:val="Normal"/>
        <w:jc w:val="both"/>
        <w:rPr/>
      </w:pPr>
      <w:r>
        <w:rPr>
          <w:sz w:val="28"/>
          <w:szCs w:val="28"/>
        </w:rPr>
        <w:t>Прокурор Кореновского района                                                Н.П.Гололоб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36:00Z</dcterms:created>
  <dc:creator>USER</dc:creator>
  <dc:description/>
  <cp:keywords/>
  <dc:language>en-US</dc:language>
  <cp:lastModifiedBy>Бухгалтер</cp:lastModifiedBy>
  <cp:lastPrinted>2012-05-22T09:32:00Z</cp:lastPrinted>
  <dcterms:modified xsi:type="dcterms:W3CDTF">2013-11-21T06:36:00Z</dcterms:modified>
  <cp:revision>2</cp:revision>
  <dc:subject/>
  <dc:title>Информация для размещения на сайте прокуратуры Краснодарского края</dc:title>
</cp:coreProperties>
</file>