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Style w:val="Val"/>
          <w:rFonts w:cs="Times New Roman" w:ascii="Times New Roman" w:hAnsi="Times New Roman"/>
          <w:sz w:val="28"/>
        </w:rPr>
        <w:t>Прокуратура - статья для СМИ и сайтов ОМСУ</w:t>
      </w:r>
      <w:r>
        <w:rPr>
          <w:rStyle w:val="Val"/>
          <w:sz w:val="24"/>
        </w:rPr>
        <w:br/>
      </w:r>
      <w:r>
        <w:rPr>
          <w:rFonts w:cs="Times New Roman" w:ascii="Times New Roman" w:hAnsi="Times New Roman"/>
          <w:b/>
          <w:sz w:val="28"/>
          <w:szCs w:val="28"/>
        </w:rPr>
        <w:t>Самосуд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Конфликтные ситуации лучше разрешать  в судебном порядке. Устраивать самосуд себе дороже. В этом убедился  Сергей Б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Не секрет, что коммунальные услуги  недешевы.   Чтобы своевременно расплачиваться  за пользование водой, газом электричеством, Сергей  решил сдать комнату в наем, проще говоря, пустить квартиранта.  Он заключил с Алексеем С.   устный договор об условиях проживания в его домовладении. Вместо оплаты за квартиру, Алексей должен был оплачивать половину стоимости коммунальных услу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Поскольку у Алексея С. не было постоянной работы, он не смог своевременно вносить обещанные деньги.  За несколько месяцев проживания он   задолжал Сергею Б. около 4  тысяч рублей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 xml:space="preserve">И хотя Алексей пообещал через пару месяцев расплатиться , хозяин дома попросил  его освободить жилое помещение. А в залог образовавшейся задолженности самовольно забрал у Алексея С. дорогостоящие инструменты, используемые  при отделке помещений, зная при этом, что эти вещи принадлежат не Алексею, а его знакомому Виктору В. По оценке эксперта стоимость инструментов составляет около пяти тысяч рублей.     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Таким образом, Сергей Б. совершил преступление, предусмотренное частью 1 статьи 330 УК РФ,   т.е. самоуправство, вопреки установленному законом порядку,  совершение каких-либо действий, правомерность которых оспаривается  гражданином, если такими действиями причинен существенный вред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Когда  Виктор  В. приехал за своими инструментами,  Сергей отказался вернуть взятые вещи, сказав, что отдаст только тогда, когда Алексей вернет долг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Виктору В. ничего не оставалось делать, как обратиться  за помощью в полицию. По данному факту было возбуждено уголовное дело.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талья ТОНКОНОЖЕНКО, </w:t>
      </w:r>
    </w:p>
    <w:p>
      <w:pPr>
        <w:pStyle w:val="Normal"/>
        <w:spacing w:before="0" w:after="2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т. помощник прокурора Кореновского района.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al">
    <w:name w:val="val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08:09:00Z</dcterms:created>
  <dc:creator>Админ</dc:creator>
  <dc:description/>
  <dc:language>en-US</dc:language>
  <cp:lastModifiedBy>Бухгалтер</cp:lastModifiedBy>
  <dcterms:modified xsi:type="dcterms:W3CDTF">2013-11-19T08:09:00Z</dcterms:modified>
  <cp:revision>2</cp:revision>
  <dc:subject/>
  <dc:title/>
</cp:coreProperties>
</file>