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В прокуратуре Кореновского района в период с 09.09.2013 по 13.09.2013 организована работа Временной приёмной по вопросам соблюдения законодательства в сфере жилищно-коммунального хозяй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Место и время работы Временной приёмной: г. Кореновск,                         ул. Пролетарская, 35 «а», ежедневно с 10-00 до 13-00, с 14-00 до 17-00.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1T06:40:00Z</dcterms:created>
  <dc:creator>Customer</dc:creator>
  <dc:description/>
  <cp:keywords/>
  <dc:language>en-US</dc:language>
  <cp:lastModifiedBy>Бухгалтер</cp:lastModifiedBy>
  <cp:lastPrinted>2013-09-09T17:19:00Z</cp:lastPrinted>
  <dcterms:modified xsi:type="dcterms:W3CDTF">2013-11-21T06:40:00Z</dcterms:modified>
  <cp:revision>2</cp:revision>
  <dc:subject/>
  <dc:title/>
</cp:coreProperties>
</file>