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татья для опубликования</w:t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left="54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Ужесточена борьба с потреблением табака»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 xml:space="preserve">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ом от 21.10.2013 N 274-ФЗ "О внесении изменений в Кодекс Российской Федерации об административных правонарушениях и Федеральный закон "О рекламе" в связи с принятием Федерального закона "Об охране здоровья граждан от воздействия окружающего табачного дыма и последствий потребления табака" внесены изменения, направленные на ужесточение борьбы с потреблением табака. </w:t>
      </w:r>
    </w:p>
    <w:p>
      <w:pPr>
        <w:pStyle w:val="Normal"/>
        <w:autoSpaceDE w:val="false"/>
        <w:ind w:firstLine="540"/>
        <w:jc w:val="both"/>
        <w:rPr/>
      </w:pPr>
      <w:r>
        <w:rPr/>
        <w:t>Так, за вовлечение несовершеннолетнего в процесс потребления табака предусмотрена административная ответственность по ст. 6.23 КоаП РФ в виде   административного штрафа на граждан в размере от одной тысячи до двух тысяч рублей, а в случае, если эти действия совершены родителями или иными законными представителями несовершеннолетнего, в отношении виновных лиц предусмотрена административная ответственность  в виде административного штрафа в размере от двух тысяч до трех тысяч рублей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нарушение установленного федеральным законом запрета курения табака на детских площадках на граждан может быть наложен административный штраф в размере от двух тысяч до трех тысяч 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несоблюдение требований к знаку о запрете курения, обозначающему территории, здания и объекты, где курение запрещено, и к порядку его размещения размер административного штрафа составляет: для должностных лиц - от десяти тысяч до двадцати тысяч рублей; для юридических лиц - от тридцати тысяч до шестидесяти тысяч 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облюдение требований к выделению и оснащению специальных мест на открытом воздухе для курения табака либо выделению и оборудованию изолированных помещений для курения табака влечет наложение административного штрафа на должностных лиц в размере от двадцати тысяч до тридцати тысяч рублей; на юридических лиц - от пятидесяти тысяч до восьмидесяти тысяч 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демонстрацию табачных изделий или процесса потребления табака во вновь созданных и предназначенных для взрослых аудиовизуальных произведениях, включая теле- и видеофильмы, в театрально-зрелищных представлениях, в радио-, теле-, видео- и кинохроникальных программах либо публичное исполнение, сообщение в эфир, по кабелю или любое другое использование указанных произведений, представлений, программ, в которых осуществляется демонстрация табачных изделий и процесса потребления табака, за исключением случаев, если такое действие является неотъемлемой частью художественного замысла, предусмотрены следующие размеры административного штрафа: для должностных лиц - в размере от двадцати тысяч до сорока тысяч рублей; для юридических лиц - от ста тысяч до ста семидесяти тысяч 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монстрация табачных изделий или процесса потребления табака, во вновь созданных и предназначенных для детей аудиовизуальных произведениях, включая теле- и видеофильмы, в театрально-зрелищных представлениях, в радио-, теле-, видео- и кинохроникальных программах либо публичное исполнение, сообщение в эфир, по кабелю или любое другое использование указанных произведений, представлений, программ, в которых осуществляется демонстрация табачных изделий и процесса потребления табака предусматривает административный штраф: на должностных лиц - в размере от двадцати тысяч до пятидесяти тысяч рублей; на юридических лиц - от ста тысяч до двухсот тысяч 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продажу несовершеннолетнему табачной продукции или табачных изделий виновный гражданин будет оштрафован на сумму от трех тысяч до пяти тысяч рублей, должностное лицо - от тридцати тысяч до пятидесяти тысяч рублей, юридическое лицо - от ста тысяч до ста пятидесяти тысяч рублей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вступает в силу с 15 ноября 2013 года, за исключением отдельных положений, вступающих в силу с 1 июня 2014 года.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spacing w:lineRule="exact" w:line="240"/>
        <w:rPr/>
      </w:pPr>
      <w:r>
        <w:rPr/>
        <w:t>Старший помощник прокурора Кореновского района</w:t>
      </w:r>
    </w:p>
    <w:p>
      <w:pPr>
        <w:pStyle w:val="Normal"/>
        <w:spacing w:lineRule="exact" w:line="240"/>
        <w:rPr/>
      </w:pPr>
      <w:r>
        <w:rPr/>
        <w:t>юрист 1 класса                                                                                                               Ю.Е. Тыщенко</w:t>
      </w:r>
    </w:p>
    <w:sectPr>
      <w:type w:val="nextPage"/>
      <w:pgSz w:w="11906" w:h="16838"/>
      <w:pgMar w:left="1133" w:right="566" w:gutter="0" w:header="0" w:top="107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E6722DB4D6CFD120D8B4BCF4404501CA4F21B876C74C163E64854B5D033w7I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6:13:00Z</dcterms:created>
  <dc:creator>XTreme</dc:creator>
  <dc:description/>
  <cp:keywords/>
  <dc:language>en-US</dc:language>
  <cp:lastModifiedBy>Бухгалтер</cp:lastModifiedBy>
  <dcterms:modified xsi:type="dcterms:W3CDTF">2013-11-21T06:13:00Z</dcterms:modified>
  <cp:revision>2</cp:revision>
  <dc:subject/>
  <dc:title/>
</cp:coreProperties>
</file>