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91"/>
        <w:widowControl/>
        <w:spacing w:before="46" w:after="0"/>
        <w:jc w:val="both"/>
        <w:rPr/>
      </w:pPr>
      <w:r>
        <w:rPr>
          <w:rStyle w:val="FontStyle20"/>
          <w:sz w:val="28"/>
          <w:szCs w:val="28"/>
        </w:rPr>
        <w:t xml:space="preserve"> </w:t>
      </w:r>
      <w:r>
        <w:rPr>
          <w:rStyle w:val="FontStyle20"/>
          <w:sz w:val="28"/>
          <w:szCs w:val="28"/>
        </w:rPr>
        <w:t>«Прокуратурой Кореновского района проведена проверка соблюдения ветеринарного законодательства».</w:t>
      </w:r>
    </w:p>
    <w:p>
      <w:pPr>
        <w:pStyle w:val="Style111"/>
        <w:widowControl/>
        <w:spacing w:before="55" w:after="0"/>
        <w:rPr>
          <w:rStyle w:val="FontStyle20"/>
          <w:sz w:val="28"/>
          <w:szCs w:val="28"/>
        </w:rPr>
      </w:pPr>
      <w:r>
        <w:rPr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По обращению жителей Кореновского района об образовании пункта приема шкур крупного рогатого скота в ст. Платнировской прокуратурой Кореновского района с привлечением  специалистов  Тимашевского межрайонного отдела ветеринарного и фитосанитарного надзора  Управления Россельхознадзора по Краснодарскому краю и Республике Адыгея, инспектора государственного управления ветеринарии Краснодарского края  проведена проверка  соблюдения ветеринарного законодательства в деятельности индивидуального предпринимателя, осуществляющего в ст. Платнировской деятельность   по заготовке, хранению, посолу и реализации шкур крупного рогатого скота. 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ходе проверки выявлено, что в нарушение  ст. 18 Закона Российской Федерации от 14.05.1993 № 4979-1 «О ветеринарии»,  ч. 5 ст. 9 Закона Краснодарского края от 04.03.1998 № 120-КЗ «О государственном ветеринарном надзоре в Краснодарском крае» индивидуальный предприниматель фактически осуществляет деятельность по адресу, не указанному в ветеринарном удостоверении, при отсутствии регистрации в органе государственного ветеринарного надзора Краснодарского края.      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шение требований ветеринарных норм и правил  индивидуальным предпринимателем не обеспечивается проведение дезинфекции транспорта, осуществляющего доставку шкур, и помещений для их хранения,  не оборудована площадка с твердым покрытием для дезинфекции транспорта, обеспечивающая сбор сточных вод в автономный накопитель, не организован сбор биологических отходов, в нарушение законодательства об  отходах производства и потребления плата за негативное воздействие на окружающую среду за 2013 году не внесена. 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   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Кроме этого, индивидуальным предпринимателем не проводятся лабораторные исследования шкур небоенского происхождения крупного рогатого скота, приобретенных от населения, на сибирскую язву: на момент проверки на хранении в подсобном помещении обнаружены шкуры крупного рогатого скота небоенского происхождения (сборные) общим весом примерно 100 кг, приобретенные индивидуальным предпринимателем  у населения  без ветеринарного клеймения, биркования (обезличенные), поступившие без ветеринарно-сопроводительных документов, подтверждающих эпизоотическое благополучие данной продукции животного происхождения.  Шкуры КРС поступали в адрес индивидуального предпринимателя также по недействительным ветеринарно-сопроводительным документам, в которых  не верно указан адрес получател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проверки по выявленным нарушениям ветеринарного законодательства прокурором Кореновского района в отношении индивидуального предпринимателя возбуждены дела об административных правонарушениях, предусмотренных ч. 1 ст. 10.6, ч. 2 ст. 10.8, ч. 3 ст. 10.8, ст. 8.41  КоАП РФ, а также направлено в суд исковое заявление в порядке ст. 45 ГПК РФ в интересах неопределенного круга лиц о признании незаконным бездействия индивидуального предпринимателя и обязании устранить допущенные наруш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Прокурор Кореновского района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советник юстиции                                                                         Н.П. Гололоб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FontStyle20">
    <w:name w:val="Font Style20"/>
    <w:basedOn w:val="Style14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basedOn w:val="Style14"/>
    <w:qFormat/>
    <w:rPr>
      <w:rFonts w:ascii="Times New Roman" w:hAnsi="Times New Roman" w:cs="Times New Roman"/>
      <w:sz w:val="26"/>
      <w:szCs w:val="26"/>
    </w:rPr>
  </w:style>
  <w:style w:type="character" w:styleId="FontStyle28">
    <w:name w:val="Font Style28"/>
    <w:basedOn w:val="Style14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5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76"/>
      <w:ind w:firstLine="1190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76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326"/>
      <w:jc w:val="both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4"/>
      <w:szCs w:val="24"/>
      <w:lang w:val="en-US" w:bidi="en-US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07:22:00Z</dcterms:created>
  <dc:creator>Customer</dc:creator>
  <dc:description/>
  <cp:keywords/>
  <dc:language>en-US</dc:language>
  <cp:lastModifiedBy>Customer</cp:lastModifiedBy>
  <cp:lastPrinted>2014-01-31T11:01:00Z</cp:lastPrinted>
  <dcterms:modified xsi:type="dcterms:W3CDTF">2014-02-03T08:09:00Z</dcterms:modified>
  <cp:revision>10</cp:revision>
  <dc:subject/>
  <dc:title> </dc:title>
</cp:coreProperties>
</file>