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      </w:t>
      </w:r>
      <w:r>
        <w:rPr>
          <w:rFonts w:cs="Times New Roman" w:ascii="Times New Roman" w:hAnsi="Times New Roman"/>
          <w:sz w:val="28"/>
          <w:szCs w:val="28"/>
        </w:rPr>
        <w:t>Бизнес бизнесу – роз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Каким бизнесом заниматься каждый для себя решает сам.                              Олег З. и Сергей К.  с целью наживы решили сбывать сильнодействующее вещество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Договорившись, они распределили между собой обязанности: один  должен был находить покупателей, другой – обеспечивать заказчиков  «товаром»,   часть из которого намеревались  оставлять себе для личного употребления в счет оказанных ими услуг. То, что подобный  «бизнес»  уголовно наказуем подельники знали. Поэтому план разрабатывали тщательно и, как им казалось, учли все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Сотрудники отдела по г. Кореновску РУ ФСКН  по Краснодарскому краю, в соответствии со статьями 2, 4-8,13-15 и 17 Федерального закона                    № 144-ФЗ от 12.08.1995 г. «Об оперативно-розыскной деятельности»  в целях проверки полученной информации о причастности Олега З. и Сергея К.               к совершению преступлений, предусмотренных ст. 234  УК  РФ,  решили,                  в рамках  ОРМ,  провести «проверочную закупку»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Когда Олег З. нашел «покупателя»,  Сергей К.  приобрел                                     у неустановленного лица в г. Краснодаре сильнодействующее вещество                        в количестве 0, 5 грамма и передал заказчик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«Покупатель», принимавший участие в оперативно-розыскных мероприятиях, добровольно выдал сотрудникам полиции приобретенное порошкообразное вещество белого цвета. По заключению эксперта это был фенобарбитал, относящийся к сильнодействующим веществам.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Через некоторое время Олег  З. и Сергей  К. вновь попытались продать  фенобарбитал, массой 1, 25 грам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ба факта попытки сбыта сильнодействующего вещества «бизнесменами» не были доведены до конца, так как вмешались сотрудники наркоконтроля.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Олег З. и Сергей К. совершили преступление,  предусмотренное                      ч. 3 ст.30, ч.5 ст.33, ч. 1 ст.234 УК РФ – покушение на пособничество                            в незаконном приобретении сильнодействующих веществ, не являющихся наркотическими средствами и психотропными веществами, не доведенное       до конца по независящим от них обстоятельствам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Несмотря на то, что согласно Постановлению Правительства РФ № 964 от 29.12.2007 г. «Об утверждении крупного размера сильнодействующих веществ», масса изъятого фенобарбитала не относится к крупному размеру, характер общественной опасности совершенного преступления определяется с учетом объекта преступного посягательства. В данном случае, преступным посягательством являются общественные отношения в сфере здоровья населения и нравственности.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В отношении  Олега З. и Сергея К. было возбуждено уголовное дело. Оба они осуждены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Для сведения:  с 8 августа  2013 года сильнодействующее вещество фенобарбитал включен в Список 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,  утвержденный Постановлением Правительства РФ от 30.06.1998 г. «Перечня наркотических средств, психотропных веществ и их прекурсоров, подлежащих контролю в РФ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ихали ЖУЛЬЕВ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прокурор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еновского райо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08:00Z</dcterms:created>
  <dc:creator>Админ</dc:creator>
  <dc:description/>
  <cp:keywords/>
  <dc:language>en-US</dc:language>
  <cp:lastModifiedBy>SONY</cp:lastModifiedBy>
  <dcterms:modified xsi:type="dcterms:W3CDTF">2013-11-21T04:14:00Z</dcterms:modified>
  <cp:revision>3</cp:revision>
  <dc:subject/>
  <dc:title/>
</cp:coreProperties>
</file>