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«Прокуратурой Кореновского района проведена проверка соблюдения законодательства об обеспечении доступа граждан к информации о деятельности органов местного самоуправления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куратурой района в ходе проверки обеспечения доступа граждан к информации о деятельности органов местного самоуправления установлено, что на официальных сайтах органов местного самоуправления в информационно-телекоммуникационной сети «Интернет» содержится не вся информация, предусмотренная действующим законодательством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Так, на сайтах 5 сельских поселений в нарушение требований Федерального закона </w:t>
      </w:r>
      <w:hyperlink r:id="rId2">
        <w:r>
          <w:rPr>
            <w:rStyle w:val="InternetLink"/>
            <w:iCs/>
            <w:color w:val="000000"/>
            <w:sz w:val="28"/>
            <w:szCs w:val="28"/>
          </w:rPr>
          <w:t xml:space="preserve"> от 09.02.2009 N 8-ФЗ "Об обеспечении доступа к информации о деятельности государственных органов и органов местного самоуправления"</w:t>
        </w:r>
      </w:hyperlink>
      <w:r>
        <w:rPr>
          <w:sz w:val="28"/>
          <w:szCs w:val="28"/>
        </w:rPr>
        <w:t xml:space="preserve"> не содержались сведения о полномочиях органа местного самоуправления, задачах и функциях структурных подразделений, перечень законов и иных нормативных правовых актов, определяющих эти полномочия, задачи и функции, информация о закупках товаров, работ, услуг для обеспечения муниципальных нужд, информация о результатах проверок, проведенных органом местного самоуправления; информация о работе органа местного самоуправления с обращениями граждан (физических лиц) и юридических лиц. Кроме этого, в размещенных на сайте текстах муниципальных правовых актах, изданных органами местного самоуправления, не содержится сведений о внесенных в них изменениях либо  о признании их утратившими силу, что затрудняет  права граждан на получение достоверной и своевременной информации при изучении  муниципальных правовых ак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Кроме того, на сайтах администраций 8 сельских поселений и муниципального образования Кореновский район не содержалась информация о кадровом обеспечении органа местного самоуправления, в том числе порядок поступления граждан на муниципальную службу, квалификационные требования к кандидатам на замещение вакантных должностей муниципальной службы, условия и результаты конкурсов на замещение вакантных должностей муниципальной службы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Допущеные просчеты должностными лицами администраций сельских поселений и муниципального образования Кореновский район влекут нарушение прав граждан на получение необходимой информации, не в полной мере способствуют обеспечению прозрачности деятельности органа местного самоуправления и реализации таких основных принципов противодействия коррупции как публичность и открытос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По указанным фактам прокурором района в Кореновский районный суд направлено 5 заявлений о признании незаконными бездействия администраций сельских поселений в части не размещения в полном объеме на официальных сайтах органов местного самоуправления необходимой информации в полном объеме, а также внесено 3 представления  об устранении нарушений закона. Кореновским районным судом заявления прокурора района удовлетворены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Кроме этого, в ходе проверки прокуратурой района выявлены противоречащие закону нормативные правовые акты, принятые в сфере </w:t>
      </w:r>
      <w:r>
        <w:rPr>
          <w:bCs/>
          <w:sz w:val="28"/>
          <w:szCs w:val="28"/>
          <w:shd w:fill="FFFFFF" w:val="clear"/>
        </w:rPr>
        <w:t>организации доступа и осуществления контроля за обеспечением доступа к информации о деятельности органов местного самоуправления в Братковском, Новоберезанском, Дядьковском сельских поселений Кореновского района, что послужило основанием для принесения прокурором района протестов на указанные акты. По результатам рассмотрения протестов нормативные правовые акты приведены в соответствие с требованиями действующего законодательства РФ.</w:t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</w:r>
    </w:p>
    <w:p>
      <w:pPr>
        <w:pStyle w:val="Normal"/>
        <w:spacing w:lineRule="exact" w:line="2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 xml:space="preserve">Старший помощник прокурора </w:t>
      </w:r>
    </w:p>
    <w:p>
      <w:pPr>
        <w:pStyle w:val="Normal"/>
        <w:spacing w:lineRule="exact" w:line="2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Кореновского района</w:t>
      </w:r>
    </w:p>
    <w:p>
      <w:pPr>
        <w:pStyle w:val="Normal"/>
        <w:spacing w:lineRule="exact" w:line="240"/>
        <w:jc w:val="both"/>
        <w:rPr>
          <w:bCs/>
          <w:sz w:val="28"/>
          <w:szCs w:val="28"/>
          <w:shd w:fill="FFFFFF" w:val="clear"/>
        </w:rPr>
      </w:pPr>
      <w:r>
        <w:rPr>
          <w:bCs/>
          <w:sz w:val="28"/>
          <w:szCs w:val="28"/>
          <w:shd w:fill="FFFFFF" w:val="clear"/>
        </w:rPr>
        <w:t>младший советник юстиции                                                          Ю.Е. Тыщенко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Blk">
    <w:name w:val="blk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A6374EF19307BE596F697945506ABCDEF6FD6802D129F825BD073746D31EC567260A58D6A2335BP6e4N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8T06:56:00Z</dcterms:created>
  <dc:creator>XTreme</dc:creator>
  <dc:description/>
  <cp:keywords/>
  <dc:language>en-US</dc:language>
  <cp:lastModifiedBy>XTreme</cp:lastModifiedBy>
  <dcterms:modified xsi:type="dcterms:W3CDTF">2014-06-18T07:47:00Z</dcterms:modified>
  <cp:revision>5</cp:revision>
  <dc:subject/>
  <dc:title>Прокуратурой района в ходе проверки обеспечения доступа граждан к информации о деятельности органов местного самоуправления установлено, что на официальных сайтах органов местного самоуправления в информационно-телекоммуникационной сети «Интернет» содерж</dc:title>
</cp:coreProperties>
</file>