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ab/>
      </w:r>
      <w:r>
        <w:rPr>
          <w:rFonts w:cs="Times New Roman" w:ascii="Times New Roman" w:hAnsi="Times New Roman"/>
          <w:b/>
          <w:sz w:val="28"/>
          <w:szCs w:val="28"/>
        </w:rPr>
        <w:t>Неправомерные действия с земельным участком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атурой Кореновского района проведена проверка соблюдения законодательства при формировании земельного участка по улице Фрунзе города Кореновска (район МОБУ СОШ № 1 Муниципального образования Кореновский район), вдоль автомобильной дороги. 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ходе проведения проверочных мероприятий установлено, что земельный участок сформирован и выделен с нарушением Генерального плана Кореновского городского поселения, согласно которому земельный участок располагается в зоне зеленых насаждений санитарно-защитного назначения. Схемой зонирования города Кореновска (приложение к генеральному плану) данный земельный участок относится к зоне специального назначения. 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роме этого, Кореновским городским поселением классификация автомобильных дорог не проведена, решения об их отнесении к определенной категории не принималось, не установлены полосы отвода автомобильной дороги, чем нарушены нормы Федерального закона от 08.11.2007 № 257-ФЗ "Об автомобильных дорогах и о дорожной деятельности в Российской Федерации и о внесении изменений в отдельные законодательные акты Российской Федерации", постановление Правительства РФ от 28.09.2009 № 767 "О классификации автомобильных дорог в Российской Федерации" определен порядок классификации автомобильных дорог (их участков) в Российской Федерации и их отнесения к категориям автомобильных дорог в зависимости от транспортно-эксплуатационных характеристик и потребительских свойств.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6.07.2013 прокурором Кореновского района в суд направлено заявление о признании действий администрации муниципального образования Кореновский район по формированию земельного участка незаконными и обязании снять с кадастрового учета земельный участок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шением суда от 05.08.2013 требования прокурора удовлетворены. Судебной коллегией по гражданским делам Краснодарского краевого суда решение оставлено без изменения.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ор Кореновского района</w:t>
      </w:r>
    </w:p>
    <w:p>
      <w:pPr>
        <w:pStyle w:val="Normal"/>
        <w:spacing w:lineRule="exact" w:line="2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ст 1 класса</w:t>
        <w:tab/>
        <w:tab/>
        <w:tab/>
        <w:tab/>
        <w:tab/>
        <w:tab/>
        <w:tab/>
        <w:tab/>
        <w:t xml:space="preserve">   Е.Д. Паршакова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 Знак1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06:03:00Z</dcterms:created>
  <dc:creator>Customer</dc:creator>
  <dc:description/>
  <cp:keywords/>
  <dc:language>en-US</dc:language>
  <cp:lastModifiedBy>Customer</cp:lastModifiedBy>
  <cp:lastPrinted>2013-11-25T09:34:00Z</cp:lastPrinted>
  <dcterms:modified xsi:type="dcterms:W3CDTF">2013-11-25T06:34:00Z</dcterms:modified>
  <cp:revision>3</cp:revision>
  <dc:subject/>
  <dc:title/>
</cp:coreProperties>
</file>