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2.12.2013 в честь «Общероссийского дня приема граждан» в помещении прокуратуры Кореновского района по адресу: г. Кореновск, ул. Пролетарская, 35 «а», с 12:00 до 20:00 часов состоится прием граждан. Предварительная запись по телефону 4 - 17 - 11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8:14:00Z</dcterms:created>
  <dc:creator>USER</dc:creator>
  <dc:description/>
  <cp:keywords/>
  <dc:language>en-US</dc:language>
  <cp:lastModifiedBy>USER</cp:lastModifiedBy>
  <dcterms:modified xsi:type="dcterms:W3CDTF">2013-12-03T08:14:00Z</dcterms:modified>
  <cp:revision>2</cp:revision>
  <dc:subject/>
  <dc:title/>
</cp:coreProperties>
</file>