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ымская геморрагическая лихорадка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есной, наряду с другими,  активизируются иксодовые клещи, которые в природе являются хранителями опасной инфекции – Крымской геморрагической лихорадки (КГЛ)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о острое инфекционное заболевание, и вызывает его вирус из группы арбовирусов. Случаи смерти больных от КГЛ, к сожалению, встречаются довольно часто. Болеют люди весной и летом. Заболевание начинается внезапно и протекает очень тяжело, с токсикозом, лихорадкой, сильной головной болью, слабостью, болями в мышцах. Иногда в самом начале болезни ее принимают за грипп. Но затем начинают проявляются характерные признаками КГЛ: резкое покраснение глаз и слизистой оболочки ротовой полости, геморрагическая сыпь – мелкие кровоизлияния под кожей, носовые кровотечения, кровоточивость десен, могут быть кишечные и легочные кровотечения. Больные надеются самостоятельно справиться и недооценивают свое состояние, обращаясь к врачам уже в разгар заболевания, когда медицинским работникам необходимо приложить значительные усилия, чтобы спасти больного. И тогда развиваются осложнения: сердечно-сосудистая недостаточность, пневмония, гнойно-септические осложнения.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рироде, кроме иксодовых клещей, резервуаром для возбудителя инфекции являются также мышевидные грызуны. Заражение человека наступает при укусе клеща или его раздавливании, когда в кровь человека вбрасывается возбудитель заболевания – вирус, а также человек может заразиться при убое и разделке заклещеванных животных. Ежегодно в Кореновском районе регистрируются многочисленные обращения людей в лечебно-профилактические учреждения с жалобами на укус клеща. Так, еще только май на дворе, а в больницу обратились уже трое пострадавших, в том числе два ребенк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>Чаще всего клещи обитают на пастбищах и в лесополосах, местах                   массового скопления грызунов. Нападают они на животных во время выпаса или выгула, а на человека - во время отдыха или работы на природе. Чтобы не заболеть,  нужно  соблюдать следующие профилактические меры: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допускать выпас скота и выгул животных в местах массового обитания грызунов и высокой заклещеванности. Соблюдать санитарно-гигиенические правила ухода за животными. Регулярно проводить противоклещевые обработки скота и мероприятия по уничтожению грызунов в местах его выпаса и содержания. Не допускать забой скота без ветеринарного освидетельствова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допускать снятия и раздавливания клещей незащищенными руками - использовать резиновые или кожаные перчатки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местах возможного контакта с клещами необходимо быть одетыми в одежду, препятствующую проникновению клещей: закрытый комбинезон, брюки, заправленные в сапоги. Одежду целесообразно пропитывать или обрабатывать специальными веществами, отпугивающими клещей (репеллентами - "Галред",  "Пикник", "Антиклещ" и др.)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бирать места для отдыха с учетом исключения контактов с грызунами и клещами, ограничивать пребывание в лесопарках и не предназначенных для отдыха местах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- Необходимо проводить само- и взаимоосмотры для выявления клещей. Клещ всегда ползет вверх, поэтому осматривать нужно всего человека – с головы до ног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обнаружения укуса или присосавшегося клеща необходимо обратиться к медработнику по месту жительства и наблюдаться у него в течение двух недель – за это время может развиться заболевание. Для снятия присосавшегося клеща достаточно капнуть на него растительным маслом - через несколько минут он самостоятельно отпадет. Ни в коем случае нельзя отрывать клеща, так как при этом можно его раздавить или оторвать, оставив присосавшуюся голову!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мните: если клещ все-таки нанес вам укус, то при повышении температуры, недомогании обязательно обратитесь в медицинское учреждение. Самолечение опасно для жизни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 целью снижения численности клещей ежегодно проводятся барьерные обработки   территорий школ, в которых организуются летние оздоровительные площадки. Кроме того, Управлением  ветеринарии Кореновского района  должны проводиться  сезонные акарицидные обработки ско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Снижению численности клещей способствуют также регулярное скашивание травы, разреживание кустарников, уничтожение свалок бытового мусора, проведение дератизационных мероприятий для уменьшения численности прокормителей клещей – грызунов.  Каждый хозяин обязан содержать свой участок в надлежащем состоя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пециалист-эксперт ТО Управления Роспотребнадзора по Краснодарскому краю Тимофеева Т.К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01:00Z</dcterms:created>
  <dc:creator>554</dc:creator>
  <dc:description/>
  <cp:keywords/>
  <dc:language>en-US</dc:language>
  <cp:lastModifiedBy>554</cp:lastModifiedBy>
  <dcterms:modified xsi:type="dcterms:W3CDTF">2014-05-19T06:27:00Z</dcterms:modified>
  <cp:revision>6</cp:revision>
  <dc:subject/>
  <dc:title>Зарегистрировано 116 больных в шести субъектах ЮФО, зарегистрированы 2 летальных случая в Ростовской и Волгоградской областях</dc:title>
</cp:coreProperties>
</file>