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жи экстремизму - нет!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еспокоенность населения, как коренного, так и некоренного, вызывают события, происходящие на территории других регионов и связанные с различными конфликтными ситуациями между гражданами разных национальнос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ами Кореновского ОМВД России по Кореновскому району на постоянной основе проводится работа по отслеживанию процессов, происходящих в национально-культурных обществах, общественно-политических и религиозных организациях на территории райо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целях проводятся рабочие встречи с их лидерами и активными деятелями, в ходе которых разъясняется недопустимость высказываний, которые могут повлечь разжигание межнациональной и межрелигиозной ро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МВД России по Кореновскому району очень важно недопущение нарушений общественного порядка, безопасности граждан особенно на межрелигиозной почве. Уважаемые граждане Кореновского района, если  Вам известно о подобных случаях возникновения экстремизма, позвоните по </w:t>
      </w:r>
      <w:r>
        <w:rPr>
          <w:rFonts w:cs="Times New Roman" w:ascii="Times New Roman" w:hAnsi="Times New Roman"/>
          <w:b/>
          <w:sz w:val="28"/>
          <w:szCs w:val="28"/>
        </w:rPr>
        <w:t>Телефону доверия: 4-10-88 (круглосуточно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дел МВД России по Кореновскому райо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7:00Z</dcterms:created>
  <dc:creator>СМИ</dc:creator>
  <dc:description/>
  <cp:keywords/>
  <dc:language>en-US</dc:language>
  <cp:lastModifiedBy>Бухгалтер</cp:lastModifiedBy>
  <cp:lastPrinted>2014-04-23T11:22:00Z</cp:lastPrinted>
  <dcterms:modified xsi:type="dcterms:W3CDTF">2014-04-24T07:17:00Z</dcterms:modified>
  <cp:revision>2</cp:revision>
  <dc:subject/>
  <dc:title/>
</cp:coreProperties>
</file>