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before="144" w:after="14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065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spacing w:before="144" w:after="14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tabs>
          <w:tab w:val="clear" w:pos="720"/>
          <w:tab w:val="left" w:pos="0" w:leader="none"/>
        </w:tabs>
        <w:rPr>
          <w:sz w:val="24"/>
        </w:rPr>
      </w:pPr>
      <w:r>
        <w:rPr>
          <w:sz w:val="28"/>
        </w:rPr>
        <w:t>АДМИНИСТРАЦИЯ ЖУРАВСКОГО СЕЛЬСКОГО ПОСЕЛЕНИЯ</w:t>
      </w:r>
    </w:p>
    <w:p>
      <w:pPr>
        <w:pStyle w:val="Heading2"/>
        <w:tabs>
          <w:tab w:val="clear" w:pos="720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КОРЕНОВСКОГО РАЙОНА</w:t>
      </w:r>
    </w:p>
    <w:p>
      <w:pPr>
        <w:pStyle w:val="Heading1"/>
        <w:spacing w:lineRule="auto" w:line="360"/>
        <w:rPr/>
      </w:pPr>
      <w:r>
        <w:rPr/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9 ноября 2010 года                                                                                     № 186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ConsPlusTitle"/>
        <w:ind w:right="-6" w:hanging="0"/>
        <w:jc w:val="center"/>
        <w:rPr/>
      </w:pPr>
      <w:r>
        <w:rPr/>
      </w:r>
    </w:p>
    <w:p>
      <w:pPr>
        <w:pStyle w:val="ConsPlusTitle"/>
        <w:ind w:right="-6" w:hanging="0"/>
        <w:jc w:val="center"/>
        <w:rPr/>
      </w:pPr>
      <w:r>
        <w:rPr/>
        <w:t xml:space="preserve">О Порядке составления, утверждения и ведения бюджетных  смет </w:t>
      </w:r>
    </w:p>
    <w:p>
      <w:pPr>
        <w:pStyle w:val="ConsPlusTitle"/>
        <w:ind w:right="-6" w:hanging="0"/>
        <w:jc w:val="center"/>
        <w:rPr/>
      </w:pPr>
      <w:r>
        <w:rPr/>
        <w:t xml:space="preserve">казенных учреждений Журавского сельского поселения </w:t>
      </w:r>
    </w:p>
    <w:p>
      <w:pPr>
        <w:pStyle w:val="ConsPlusTitle"/>
        <w:ind w:right="-6" w:hanging="0"/>
        <w:jc w:val="center"/>
        <w:rPr/>
      </w:pPr>
      <w:r>
        <w:rPr/>
        <w:t>Кореновского района</w:t>
      </w:r>
    </w:p>
    <w:p>
      <w:pPr>
        <w:pStyle w:val="ConsPlusTitle"/>
        <w:ind w:right="-6" w:hanging="0"/>
        <w:jc w:val="center"/>
        <w:rPr/>
      </w:pPr>
      <w:r>
        <w:rPr/>
      </w:r>
    </w:p>
    <w:p>
      <w:pPr>
        <w:pStyle w:val="ConsTitle"/>
        <w:widowControl/>
        <w:ind w:right="6474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221 Бюджетного кодекса Российской Федерации и Приказом Министерства финансов Российской Федерации от                   20 ноября 2007 года №112н «Об общих требованиях к порядку составления, утверждения и ведения бюджетных смет бюджетных учреждений»                              (с изменениями от 30 июля 2010 года №84н) п о с т а н о в л я ю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составления, утверждения и ведения бюджетных смет казенных учреждений Журавского сельского поселения Кореновского района (приложен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ведущего специалиста финансового отдела администрации Журавского сельского поселения Кореновского района И.В.Солодовник.</w:t>
      </w:r>
    </w:p>
    <w:p>
      <w:pPr>
        <w:pStyle w:val="ConsPlusTitle"/>
        <w:ind w:right="-6" w:hanging="0"/>
        <w:jc w:val="both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3.   Считать утратившим силу с 1 января 2011 года постановление главы Журавского сельского поселения Кореновского района № 86 от 15 декабря  2008 года «О порядке составления, утверждения и ведения бюджетных смет бюджетных учреждений Журавского сельского поселения Кореновского района» (с изменениями от 31 марта 2009 года № 24 «О внесении изменений в постановление главы Журавского сельского поселения Кореновского района от 15 декабря 2008 года № 86 «О порядке составления, утверждения и ведения бюджетных смет бюджетных учреждений  Журавского сельского поселения Кореновского района»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бнародовать настоящее постановление на информационных стендах Журавского сельского поселения Кореновск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Настоящее Постановление вступает в силу с 1 января 2011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Жур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реновского района                                                                      А.Н.Сергиенко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М.А. Боров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 Знак Знак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8:41:00Z</dcterms:created>
  <dc:creator>1281</dc:creator>
  <dc:description/>
  <cp:keywords/>
  <dc:language>en-US</dc:language>
  <cp:lastModifiedBy>User</cp:lastModifiedBy>
  <cp:lastPrinted>2010-11-26T13:25:00Z</cp:lastPrinted>
  <dcterms:modified xsi:type="dcterms:W3CDTF">2010-11-26T10:25:00Z</dcterms:modified>
  <cp:revision>23</cp:revision>
  <dc:subject/>
  <dc:title>О внесении изменений в приказ Министерства финансов Российской Федерации от 20 ноября 2007 г</dc:title>
</cp:coreProperties>
</file>