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189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bookmarkStart w:id="0" w:name="sub_1"/>
      <w:r>
        <w:rPr>
          <w:rStyle w:val="Style15"/>
          <w:b w:val="false"/>
          <w:color w:val="000000"/>
          <w:sz w:val="28"/>
          <w:szCs w:val="28"/>
        </w:rPr>
        <w:t xml:space="preserve">                  </w:t>
      </w:r>
      <w:r>
        <w:rPr>
          <w:rStyle w:val="Style15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ind w:left="5670" w:hanging="189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67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           </w:t>
      </w:r>
      <w:r>
        <w:rPr>
          <w:rStyle w:val="Style15"/>
          <w:b w:val="false"/>
          <w:color w:val="000000"/>
          <w:sz w:val="28"/>
          <w:szCs w:val="28"/>
        </w:rPr>
        <w:t xml:space="preserve">УТВЕРЖДЕН </w:t>
      </w:r>
    </w:p>
    <w:p>
      <w:pPr>
        <w:pStyle w:val="Normal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</w:rPr>
        <w:t xml:space="preserve">постановлением администрации                </w:t>
      </w:r>
    </w:p>
    <w:p>
      <w:pPr>
        <w:pStyle w:val="Normal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</w:rPr>
        <w:t xml:space="preserve">Журавского сельского поселения                    </w:t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</w:rPr>
        <w:t xml:space="preserve">от 19 ноября 2010 года № 186 </w:t>
      </w:r>
    </w:p>
    <w:p>
      <w:pPr>
        <w:pStyle w:val="Normal"/>
        <w:ind w:left="5670" w:hanging="0"/>
        <w:jc w:val="center"/>
        <w:rPr>
          <w:bCs/>
          <w:sz w:val="28"/>
          <w:szCs w:val="28"/>
        </w:rPr>
      </w:pPr>
      <w:bookmarkStart w:id="1" w:name="sub_1"/>
      <w:r>
        <w:rPr>
          <w:rStyle w:val="Style15"/>
          <w:b w:val="false"/>
          <w:color w:val="000000"/>
          <w:sz w:val="28"/>
          <w:szCs w:val="28"/>
        </w:rPr>
        <w:t xml:space="preserve"> </w:t>
      </w:r>
      <w:bookmarkEnd w:id="1"/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 и ведения бюджетных смет казенных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Журавского сельского поселения Кореновского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ий Порядок определяет правила составления, утверждения и ведения бюджетных смет (далее – смет) казенных учреждений Журавского сельского поселения Кореновского района (далее – учрежде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разработан в соответствии со статьей 221 Бюджетного кодекса Российской Федерации и Приказом Министерства финансов Российской Федерации от 20 ноября 2007 года №112н «Об общих требованиях к порядку составления, утверждения и ведения бюджетных смет бюджетных учреждений» (с изменениями от 30 июля 2010 года №84н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Порядок составления и утверждения бюджетных сме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В соответствии с настоящим Порядком составляются, утверждаются и ведутся бюджетные  сметы казенными учреждениями поселения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Бюджетная смета составляется в пределах, доведенных до казенного учреждения лимитов бюджетных обязательств на очередной финансовый год на принятие и (или) исполнение бюджетных обязательств по обеспечению выполнения функций учреждения (далее – лимиты бюджетных обязательств)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Бюджетная смета составляется казенным учреждением по форме, согласно приложению №1 к настоящему Порядку в целых рублях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 Бюджетная смета подписывается руководителем казенного учреждения и главным бухгалтером и предоставляется на утверждение главе поселения в течение пяти рабочих дней после получения лимитов бюджетных обязательст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предоставленной на утверждение смете прилагаются обоснования (расчеты) плановых сметных показателей, использованных при формировании сметы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 Глава поселения в течение пяти дней рассматривает смету учреждения и утверждает ее или возвращает на доработк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мета возвращается на доработку в следующих случаях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соответствие предоставленной сметы показателям лимитов бюджетных обязательств, доведенных до учреждения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сутствие пояснительной записки, расчетов и обоснованных плановых сметных показате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облюдение установленной настоящим Порядком формы бюджетной сметы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шибки технического характер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реждение в трехдневный срок дорабатывает смету и повторно представляет ее на рассмотрени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 Учреждение осуществляет операции по расходованию средств бюджета поселения в соответствии с утвержденными смет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3. Порядок ведения бюджетных сме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 Ведением бюджетной сметы предусматривает внесение изменений в утвержденную бюджетную смету путем утверждения изменений показателей – сумм увеличения и (или) уменьшения объемов сметных назначений по форме согласно приложению №2 к настоящему Порядк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 утвержденного лимита бюджетных обязательст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бюджетных обязательст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Утверждение изменений в смету осуществляется главой поселения в соответствии с пунктом два настоящего Полож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поселения Кореновского района                                                           М.А.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6:51:00Z</dcterms:created>
  <dc:creator>marina</dc:creator>
  <dc:description/>
  <cp:keywords/>
  <dc:language>en-US</dc:language>
  <cp:lastModifiedBy>User</cp:lastModifiedBy>
  <cp:lastPrinted>2010-11-26T13:32:00Z</cp:lastPrinted>
  <dcterms:modified xsi:type="dcterms:W3CDTF">2010-11-26T10:32:00Z</dcterms:modified>
  <cp:revision>166</cp:revision>
  <dc:subject/>
  <dc:title/>
</cp:coreProperties>
</file>