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44830" cy="715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т 18.11.2021 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75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аспоряжение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b/>
          <w:sz w:val="28"/>
        </w:rPr>
        <w:t>от 18.12.2020 №</w:t>
      </w:r>
      <w:r>
        <w:rPr>
          <w:b/>
          <w:sz w:val="28"/>
          <w:shd w:fill="FFFFFF" w:val="clear"/>
        </w:rPr>
        <w:t xml:space="preserve"> 77-р «</w:t>
      </w:r>
      <w:r>
        <w:rPr>
          <w:b/>
          <w:sz w:val="28"/>
        </w:rPr>
        <w:t>Об утверждении плана-графи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уществления закупок товаров, работ, услуг для обеспечения муниципальных нужд администрации Жура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оселения Кореновского района на 202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 изменениями от 13.01.2021 № 1-р, от 10.02.2021 № 5-р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6.03.2021 № 17-р, от 29.03.2021 № 18-р, от 24.06.2021 № 38-р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.08.2021 № 48-р, от 22.09.2021 № 54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05.06.2015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, руководствуясь Уставом Журавского сельского поселения Кореновского района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Внести в распоряжение администрации </w:t>
      </w:r>
      <w:r>
        <w:rPr>
          <w:sz w:val="28"/>
          <w:szCs w:val="28"/>
        </w:rPr>
        <w:t>Журавского сельского поселения Кореновского района от 18.12.2020 № 77</w:t>
      </w:r>
      <w:r>
        <w:rPr>
          <w:sz w:val="28"/>
          <w:szCs w:val="28"/>
          <w:shd w:fill="FFFFFF" w:val="clear"/>
        </w:rPr>
        <w:t xml:space="preserve">-р </w:t>
      </w:r>
      <w:r>
        <w:rPr>
          <w:sz w:val="28"/>
          <w:shd w:fill="FFFFFF" w:val="clear"/>
        </w:rPr>
        <w:t>«</w:t>
      </w:r>
      <w:r>
        <w:rPr>
          <w:sz w:val="28"/>
        </w:rPr>
        <w:t>Об</w:t>
      </w:r>
      <w:r>
        <w:rPr>
          <w:b/>
          <w:sz w:val="28"/>
        </w:rPr>
        <w:t xml:space="preserve"> </w:t>
      </w:r>
      <w:r>
        <w:rPr>
          <w:sz w:val="28"/>
        </w:rPr>
        <w:t xml:space="preserve">утверждении               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21 год» (с изменениями от 13.01.2021 № 1-р,                   от 10.02.2021 № 5-р, от 26.03.2021 № 17-р, от 29.03.2021 № 18-р, от 24.06.2021 № 38-р, от 16.08.2021 № 48-р, от 22.09.2021 № 54-р) изменения, </w:t>
      </w:r>
      <w:r>
        <w:rPr>
          <w:sz w:val="28"/>
          <w:szCs w:val="28"/>
        </w:rPr>
        <w:t>изложив приложение № 1 в новой редакции</w:t>
      </w:r>
      <w:r>
        <w:rPr>
          <w:sz w:val="28"/>
        </w:rPr>
        <w:t xml:space="preserve">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</w:rPr>
        <w:t>Общему отделу администрации Журавского сельского поселения Кореновского района обнародовать настоящее распоряжение в установленных местах, финансовому отделу администрации Журавского сельского поселения Кореновского района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сельского  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      Г.Н. Андре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аспоряжения администрации Журавского сельского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оселения Кореновского района от 18.11.2021 № 75</w:t>
      </w:r>
      <w:r>
        <w:rPr>
          <w:sz w:val="28"/>
          <w:szCs w:val="28"/>
          <w:shd w:fill="FFFFFF" w:val="clear"/>
        </w:rPr>
        <w:t>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 внесении изменений в распоряжение админист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</w:rPr>
        <w:t>от 18.12.2020 № 77</w:t>
      </w:r>
      <w:r>
        <w:rPr>
          <w:sz w:val="28"/>
          <w:shd w:fill="FFFFFF" w:val="clear"/>
        </w:rPr>
        <w:t>-р</w:t>
      </w:r>
      <w:r>
        <w:rPr>
          <w:sz w:val="28"/>
        </w:rPr>
        <w:t xml:space="preserve"> «Об утверждении плана-граф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уществления закупок товаров, работ, услуг для обеспе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ых нужд администрации Жура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Кореновского района на 202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с изменениями от 13.01.2021 № 1-р, от 10.02.2021 № 5-р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6.03.2021 № 17-р, от 29.03.2021 № 18-р, от 24.06.2021 № 38-р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6.08.2021 № 48-р, от 22.09.2021 № 54-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Д.В. Тростянска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  В.С. Рубле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  Т.И. Шапош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21-11-19T14:51:00Z</cp:lastPrinted>
  <dcterms:modified xsi:type="dcterms:W3CDTF">2021-11-19T11:51:00Z</dcterms:modified>
  <cp:revision>3</cp:revision>
  <dc:subject/>
  <dc:title> </dc:title>
</cp:coreProperties>
</file>