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18.02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3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/>
      </w:pPr>
      <w:r>
        <w:rPr>
          <w:b/>
          <w:sz w:val="28"/>
        </w:rPr>
        <w:t>(в редакции от 07.02.2019 № 10-р,  от 13.02.2019 № 1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от 13.02.2019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И.В.Солодовн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18.02.2019 № 13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2.2019 № 138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закупок товаров, 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/>
      </w:pPr>
      <w:r>
        <w:rPr>
          <w:sz w:val="28"/>
        </w:rPr>
        <w:t>поселения Кореновского района  на 2019 год»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</w:rPr>
        <w:t>(в редакции от 07.02.2019 № 10-р, 13.02.2019 № 12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-ой категории                                                                Е.С.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2-25T16:37:00Z</cp:lastPrinted>
  <dcterms:modified xsi:type="dcterms:W3CDTF">2019-10-28T11:24:00Z</dcterms:modified>
  <cp:revision>210</cp:revision>
  <dc:subject/>
  <dc:title> </dc:title>
</cp:coreProperties>
</file>