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0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/>
      </w:pPr>
      <w:r>
        <w:rPr>
          <w:b/>
          <w:sz w:val="28"/>
        </w:rPr>
        <w:t>(в редакции от 07.02.2019 № 10-р,  от 13.02.2019 № 12-р, 18.02.2019 № 13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 от 13.02.2019 № 12-р, 18.02.2019 № 13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5.02.2019 № 1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9 № 13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ореновского района  на 2019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>(в редакции от 07.02.2019 № 10-р,  от 13.02.2019 № 12-р, 18.02.2019 № 13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10-28T14:50:00Z</cp:lastPrinted>
  <dcterms:modified xsi:type="dcterms:W3CDTF">2019-10-28T11:51:00Z</dcterms:modified>
  <cp:revision>211</cp:revision>
  <dc:subject/>
  <dc:title> </dc:title>
</cp:coreProperties>
</file>