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0.06.2019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5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26.12.2018 № 138-р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9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7.02.2019 № 10-р,  от 13.02.2019 № 12-р, </w:t>
      </w:r>
    </w:p>
    <w:p>
      <w:pPr>
        <w:pStyle w:val="Normal"/>
        <w:jc w:val="center"/>
        <w:rPr/>
      </w:pPr>
      <w:r>
        <w:rPr>
          <w:b/>
          <w:sz w:val="28"/>
        </w:rPr>
        <w:t>от 18.02.2019 № 13-р, от 25.02.2019 № 16-р, от 29.04.2019 № 38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 - графика закупок товаров, работ, услуг» (с изменениями и дополнениями)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6.12.2018 № 138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9 год» (в редакции от 07.02.2019 № 10-р, от 13.02.2019, 18.02.2019 № 13-р, от 25.02.2019 № 16-р, от 29.04.2019 № 38-р) изменения: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А.Н.Серги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0.06.2019 № 52-р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й в распоряжение администрации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еления Кореновского района от 26.12.2019 № 138-р «Об утвержд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ана-графика осуществления закупок товаров,  работ,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обеспечения муниципальных нужд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 сельского </w:t>
        <w:tab/>
        <w:t xml:space="preserve">поселения Корено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на 2019 год»</w:t>
      </w:r>
      <w:r>
        <w:rPr>
          <w:b/>
          <w:sz w:val="28"/>
        </w:rPr>
        <w:t xml:space="preserve">  </w:t>
      </w:r>
      <w:r>
        <w:rPr>
          <w:sz w:val="28"/>
        </w:rPr>
        <w:t xml:space="preserve">(в редакции от 07.02.2019 № 10-р, 13.02.2019 № 12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8.02.2019 № 13-р, от 25.02.2019 № 16-р, от 29.04.2019 № 38-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-ой категории 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 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6-24T09:28:00Z</cp:lastPrinted>
  <dcterms:modified xsi:type="dcterms:W3CDTF">2019-10-28T11:49:00Z</dcterms:modified>
  <cp:revision>218</cp:revision>
  <dc:subject/>
  <dc:title> </dc:title>
</cp:coreProperties>
</file>