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8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8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02.2019 № 13-р, от 25.02.2019 № 16-р, </w:t>
      </w:r>
    </w:p>
    <w:p>
      <w:pPr>
        <w:pStyle w:val="Normal"/>
        <w:jc w:val="center"/>
        <w:rPr/>
      </w:pPr>
      <w:r>
        <w:rPr>
          <w:b/>
          <w:sz w:val="28"/>
        </w:rPr>
        <w:t>от 29.04.2019 № 38-р, от 20.06.2019 № 5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, от 29.04.2019 № 38-р, от 20.06.2019 № 52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Т.И.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8.2019 № 80-р </w:t>
      </w:r>
      <w:r>
        <w:rPr>
          <w:sz w:val="28"/>
        </w:rPr>
        <w:t xml:space="preserve">«О внесении 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поселения Кореновского района от 26.12.2019 № 138-р «Об утверждении плана-графика осуществления закупок товаров,  работ, услуг для обеспечения муниципальных нужд администрации Журавского  сельского </w:t>
        <w:tab/>
        <w:t xml:space="preserve">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№ 10-р, 13.02.2019 № 12-р, </w:t>
      </w:r>
    </w:p>
    <w:p>
      <w:pPr>
        <w:pStyle w:val="Normal"/>
        <w:jc w:val="center"/>
        <w:rPr/>
      </w:pPr>
      <w:r>
        <w:rPr>
          <w:sz w:val="28"/>
        </w:rPr>
        <w:t xml:space="preserve">от 18.02.2019 № 13-р, от 25.02.2019 № 16-р, от 29.04.2019 № 3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6.2019 № 52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 А.Л.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5T16:37:00Z</cp:lastPrinted>
  <dcterms:modified xsi:type="dcterms:W3CDTF">2019-10-28T12:14:00Z</dcterms:modified>
  <cp:revision>219</cp:revision>
  <dc:subject/>
  <dc:title> </dc:title>
</cp:coreProperties>
</file>