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 распоряжению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5.02.2019 № 14-р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«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6.12.2018 № 137-р</w:t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5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5"/>
        <w:gridCol w:w="2071"/>
        <w:gridCol w:w="234"/>
        <w:gridCol w:w="485"/>
        <w:gridCol w:w="1726"/>
        <w:gridCol w:w="52"/>
        <w:gridCol w:w="827"/>
        <w:gridCol w:w="279"/>
        <w:gridCol w:w="192"/>
        <w:gridCol w:w="1594"/>
        <w:gridCol w:w="337"/>
        <w:gridCol w:w="279"/>
        <w:gridCol w:w="34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snapToGrid w:val="false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335063711233501001000500000007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редоставлению креди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0"/>
              <w:gridCol w:w="97"/>
            </w:tblGrid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существление данной закупки будет способствовать обеспечению функций и полномочий органов местного самоуправления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Журавского сельского поселения Кореновского района «Об определении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» № 159 от 2018-09-07</w:t>
            </w:r>
          </w:p>
        </w:tc>
      </w:tr>
      <w:tr>
        <w:trPr/>
        <w:tc>
          <w:tcPr>
            <w:tcW w:w="94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нко Анна Николаевна, Исполняющий обязанности  главы  Журавского сельского поселения Кореновского района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я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0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вская Виктория Серге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Liberation Serif;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Бухгалтер</cp:lastModifiedBy>
  <cp:lastPrinted>2019-02-26T08:07:00Z</cp:lastPrinted>
  <dcterms:modified xsi:type="dcterms:W3CDTF">2019-10-28T11:33:00Z</dcterms:modified>
  <cp:revision>19</cp:revision>
  <dc:subject/>
  <dc:title/>
</cp:coreProperties>
</file>