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5.02.2019                                      </w:t>
        <w:tab/>
        <w:t xml:space="preserve">                           </w:t>
        <w:tab/>
        <w:tab/>
        <w:t xml:space="preserve">       </w:t>
        <w:tab/>
        <w:t xml:space="preserve">              № 14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(в редакции от 04.02.2019 № 6-р, от 13.02.2019 № 11-р)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6.12.2018 № 13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 (в редакции от 04.02.2019 № 9-р,от 13.02.2019 № 11-р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Рублевская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А.Н. 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5.02.2019 № 14-р 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изменений в распоряжение администрации  Журавского сельского поселения Кореновского района   от 26.12.2018 № 137-р «Об утверждении плана-закупок                               товаров, работ, услуг для обеспечения муниципальных нужд администрации Журавского сельского поселения Кореновского района  на 2019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редакции от 04.02.2019 № 6-р, от 13.02.2019 № 11-р)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 Е.С. 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02-26T08:04:00Z</cp:lastPrinted>
  <dcterms:modified xsi:type="dcterms:W3CDTF">2019-10-28T11:55:00Z</dcterms:modified>
  <cp:revision>180</cp:revision>
  <dc:subject/>
  <dc:title> </dc:title>
</cp:coreProperties>
</file>