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4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3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в распоряжение администрации Журавского сельского поселения Кореновского района от 26.12.2018 № 137-р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от 13.02.2019 № 11-р, от 25.02.2019                          № 14-р) следующие измен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4.2019 № 37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 от 26.12.2018 № 137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 утверждении плана-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4.02.2019 № 6-р,                            от 13.02.2019 № 11-р, от 25.02.2019 № 14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5-06T13:44:00Z</cp:lastPrinted>
  <dcterms:modified xsi:type="dcterms:W3CDTF">2019-10-28T12:00:00Z</dcterms:modified>
  <cp:revision>181</cp:revision>
  <dc:subject/>
  <dc:title> </dc:title>
</cp:coreProperties>
</file>