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9.08.2019 № 00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5"/>
        <w:gridCol w:w="2071"/>
        <w:gridCol w:w="234"/>
        <w:gridCol w:w="485"/>
        <w:gridCol w:w="1726"/>
        <w:gridCol w:w="52"/>
        <w:gridCol w:w="827"/>
        <w:gridCol w:w="279"/>
        <w:gridCol w:w="192"/>
        <w:gridCol w:w="1594"/>
        <w:gridCol w:w="337"/>
        <w:gridCol w:w="279"/>
        <w:gridCol w:w="3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3506371123350100100050000000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едоставлению креди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  <w:gridCol w:w="97"/>
            </w:tblGrid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ие данной закупки будет способствовать обеспечению функций и полномочий органов местного самоуправления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№ 159 от 2018-09-07</w:t>
            </w:r>
          </w:p>
        </w:tc>
      </w:tr>
      <w:tr>
        <w:trPr/>
        <w:tc>
          <w:tcPr>
            <w:tcW w:w="9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шник Татьяна Ивановна, Исполняющий обязанности  главы  Журавского сельского поселения Кореновского район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а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0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вская Виктория Серге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Liberation Serif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Бухгалтер</cp:lastModifiedBy>
  <cp:lastPrinted>2019-02-26T08:07:00Z</cp:lastPrinted>
  <dcterms:modified xsi:type="dcterms:W3CDTF">2019-08-30T06:22:00Z</dcterms:modified>
  <cp:revision>25</cp:revision>
  <dc:subject/>
  <dc:title/>
</cp:coreProperties>
</file>