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07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highlight w:val="yellow"/>
              </w:rPr>
              <w:t>123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878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8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8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8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11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highlight w:val="yellow"/>
              </w:rPr>
              <w:t>1811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11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112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07-20T12:41:00Z</dcterms:modified>
  <cp:revision>162</cp:revision>
  <dc:subject/>
  <dc:title>Приложение 9</dc:title>
</cp:coreProperties>
</file>