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6.12.2018</w:t>
        <w:tab/>
        <w:t xml:space="preserve">             </w:t>
        <w:tab/>
        <w:t xml:space="preserve">                                                                                                    № 24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9 месяцев 2018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9 месяцев 2018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9 месяцев 2018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9 месяцев 2018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9 месяцев 2018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9 месяцев 2018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 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26.12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4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9 месяцев 2018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8-07-31T13:19:00Z</cp:lastPrinted>
  <dcterms:modified xsi:type="dcterms:W3CDTF">2018-12-28T06:42:00Z</dcterms:modified>
  <cp:revision>143</cp:revision>
  <dc:subject/>
  <dc:title/>
</cp:coreProperties>
</file>