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387" w:right="41" w:hanging="0"/>
        <w:jc w:val="center"/>
        <w:rPr/>
      </w:pPr>
      <w:r>
        <w:rPr>
          <w:sz w:val="28"/>
          <w:szCs w:val="28"/>
        </w:rPr>
        <w:t xml:space="preserve">от мая 2019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овании средств резервного фонд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утверждено расходов на  2018 год  -  10000 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изменений на 2018 год- 1000 рубл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резервного фонда Администрации Журавского сельского поселения  за период с 01.01.2018 г. по 31.12.2018 г. не производилось, чрезвычайных ситуаций в течении 2018 года не возник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65"/>
        <w:gridCol w:w="3290"/>
        <w:gridCol w:w="2947"/>
        <w:gridCol w:w="11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Дата, номер постановления Администрации 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ыплат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41"/>
              <w:jc w:val="center"/>
              <w:rPr/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зрасходова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главы Журавского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А.Н. Серг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41:00Z</dcterms:created>
  <dc:creator>1</dc:creator>
  <dc:description/>
  <cp:keywords/>
  <dc:language>en-US</dc:language>
  <cp:lastModifiedBy>Пользователь</cp:lastModifiedBy>
  <cp:lastPrinted>2018-03-22T13:02:00Z</cp:lastPrinted>
  <dcterms:modified xsi:type="dcterms:W3CDTF">2019-03-19T10:33:00Z</dcterms:modified>
  <cp:revision>29</cp:revision>
  <dc:subject/>
  <dc:title>Отчет</dc:title>
</cp:coreProperties>
</file>