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отчету об исполнении  бюджета Журавского сельского поселения Кореновского района за 2018 год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ая пояснительная записка содержит информацию об основных параметрах доходной и расходной частей бюджета поселения за 2018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отчета об исполнении бюджета за 2018 год подготовлен на основе требований Бюджетного Кодекса Российской Федерации, с учетом норм и положений Федерального Закона «Об общих принципах организации местного самоуправления в Российской Федерации», Закона Краснодарского края «О бюджетном устройстве и бюджетном процессе в Краснодарском крае», иных законодательных и нормативных правовых актов Российской Федерации и Краснода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Доходная часть бюдж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снову расчетов формирования доходной базы местного бюджета на 2018 год были положены прогнозные данные администрации Журавского сельского поселения на среднесрочную перспективу, индексы роста цен, заработной платы, показатели собираемости налогов в динамике за предшествующие годы, ряд других параметров, влияющих на изменение налогооблагаемой баз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8 году была продолжена реализация целей и задач, предусмотренных основными направлениями бюджетной и налоговой политики Журавского сельского поселения Кореновского района на 2017 год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ми задачами бюджетной и налоговой политики являлись:</w:t>
      </w:r>
    </w:p>
    <w:p>
      <w:pPr>
        <w:pStyle w:val="Normal"/>
        <w:jc w:val="both"/>
        <w:rPr/>
      </w:pPr>
      <w:r>
        <w:rPr>
          <w:sz w:val="28"/>
          <w:szCs w:val="28"/>
        </w:rPr>
        <w:t>- разработка и утверждение бюджета Журавского сельского поселения Кореновского района на 2018 год в сложившихся экономических условиях с учетом пересмотра объемов и структуры бюджетных расходов по сравнению с 2017 годом в целях обеспечения социальной стабильности в поселении;</w:t>
      </w:r>
    </w:p>
    <w:p>
      <w:pPr>
        <w:pStyle w:val="Normal"/>
        <w:jc w:val="both"/>
        <w:rPr/>
      </w:pPr>
      <w:r>
        <w:rPr>
          <w:sz w:val="28"/>
          <w:szCs w:val="28"/>
        </w:rPr>
        <w:t>- соблюдение режима жесткой экономии бюджетных средств, предполагающему достижение максимально возможного экономического и социального эффекта;</w:t>
      </w:r>
    </w:p>
    <w:p>
      <w:pPr>
        <w:pStyle w:val="Normal"/>
        <w:jc w:val="both"/>
        <w:rPr/>
      </w:pPr>
      <w:r>
        <w:rPr>
          <w:sz w:val="28"/>
          <w:szCs w:val="28"/>
        </w:rPr>
        <w:t>- проведение мероприятий, направленных на увеличение бюджетных доходов через стимулирование развития предпринимательства и создание новых рабочих мест;</w:t>
      </w:r>
    </w:p>
    <w:p>
      <w:pPr>
        <w:pStyle w:val="Normal"/>
        <w:jc w:val="both"/>
        <w:rPr/>
      </w:pPr>
      <w:r>
        <w:rPr>
          <w:sz w:val="28"/>
          <w:szCs w:val="28"/>
        </w:rPr>
        <w:t>- совершенствование механизмов муниципальных закупок за счет применения современных процедур размещения заказов;</w:t>
      </w:r>
    </w:p>
    <w:p>
      <w:pPr>
        <w:pStyle w:val="Normal"/>
        <w:jc w:val="both"/>
        <w:rPr/>
      </w:pPr>
      <w:r>
        <w:rPr>
          <w:sz w:val="28"/>
          <w:szCs w:val="28"/>
        </w:rPr>
        <w:t>- решение социальных задач, реализация экономически значимых программ и мероприятий, направленных на дальнейшее повышение жизненного уровня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ая политика и политика формирования доходов была ориентирована на обеспечение выполнения плановых показателей по сбору доходов с целью реализации стратегических задач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Акцент в бюджетных расходах Журавского сельского поселения  был направлен на повышение жизненного уровня работников бюджетной сфер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должна ориентирована на обеспечение сбалансированности расходных полномочий и ресурсов для их испол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воочередными задачами являлись:</w:t>
      </w:r>
    </w:p>
    <w:p>
      <w:pPr>
        <w:pStyle w:val="Normal"/>
        <w:jc w:val="both"/>
        <w:rPr/>
      </w:pPr>
      <w:r>
        <w:rPr>
          <w:sz w:val="28"/>
          <w:szCs w:val="28"/>
        </w:rPr>
        <w:t>- использование всех резервов, и мобилизация дополнительных доходов для наполнения доходной части местного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>- максимально эффективное использование бюджетных средств, отказ от реализации задач, не носящих первоочередной характер, обеспечение жесткого контроля со стороны главных распорядителей бюджетных средств за обязательствами, принимаемыми подведомственными бюджетными учрежден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ланирование бюджетных ассигнований на 2018 год основывалось на применении программно-целевого мет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ной задачей деятельности органа местного самоуправления в данном направлении было: </w:t>
      </w:r>
    </w:p>
    <w:p>
      <w:pPr>
        <w:pStyle w:val="Normal"/>
        <w:jc w:val="both"/>
        <w:rPr/>
      </w:pPr>
      <w:r>
        <w:rPr>
          <w:sz w:val="28"/>
          <w:szCs w:val="28"/>
        </w:rPr>
        <w:t>- увеличение удельного веса расходов местного бюджета на реализацию целевых программ;</w:t>
      </w:r>
    </w:p>
    <w:p>
      <w:pPr>
        <w:pStyle w:val="Normal"/>
        <w:jc w:val="both"/>
        <w:rPr/>
      </w:pPr>
      <w:r>
        <w:rPr>
          <w:sz w:val="28"/>
          <w:szCs w:val="28"/>
        </w:rPr>
        <w:t>- реализация муниципальных целевых программ, их оценка посредством применения показателей общественной и экономической эффектив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- ведение реестра расходных обязательств с целью учета действующих расходных обязательств и оценки объема средств местного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вышение качества оказываемых муниципальных услуг (выполнения работ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улучшения кадровой ситуации созданы условия для совершенствования оплаты труда работников муниципальных учреждений. При этом уровень заработной платы конкретных работников определялся в зависимости от качества и количества выполняемой ими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вершенствовался контроль за полным и своевременным поступлением доходов в бюджет  Журавского сельского поселения, уделялось особое внимание вопросу профилактики хозяйствующих субъектов своевременно, не уплачивающих налоги в бюдж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еспечивалась полнота поступлений в местный бюджет Журавского сельского поселения земельного налога путем усиления муниципального контроля за использованием земельных участков. 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Доходная база бюджета поселения рассчитывалась исходя из норм действующего бюджетного и налогового законодательства.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 xml:space="preserve">В соответствии с принятой бюджетной политикой, направленной на выявление резервов поступлений доходов в бюджет поселения за отчетный период с учетом финансовой поддержки края поступило </w:t>
      </w:r>
      <w:r>
        <w:rPr>
          <w:sz w:val="28"/>
          <w:szCs w:val="28"/>
        </w:rPr>
        <w:t>34 548,7 тыс. рублей., из них 14 954,4 тыс.рублей. – собственные доходы, 19 594,3  тыс.рублей привлечено из краевого и федерального бюджетов в результате участия в двух муниципальных краевых целевых программах на условиях софинансирования. Кроме того, в 2018 году поселение получило  грант: «</w:t>
      </w:r>
      <w:r>
        <w:rPr>
          <w:sz w:val="28"/>
        </w:rPr>
        <w:t>Лучшее поселение Краснодарского края по решению вопросов местного значения за 2017 год» в сумме 2000,0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безвозмездные поступления от юридических лиц и физических лиц  в бюджет поселения составили 129,0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очненный план собственных доходов на 2018 год исполнен на 104 %. Темп роста собственных доходов бюджета 2018 года к исполнению 2017 года составил 107,6%</w:t>
      </w:r>
      <w:r>
        <w:rPr>
          <w:rFonts w:eastAsia="Lucida Sans Unicode" w:cs="Tahoma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eastAsia="ru-RU"/>
        </w:rPr>
        <w:t>Основные поступления в бюджет Журавского сельского поселения  Кореновского района в 2018 году производились за счет следующих основных источников: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- налог на доходы физических лиц  3142,1 тыс. рублей,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земельный налог 7355,71 тыс. рублей,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единый сельскохозяйственный налог 759,3 тыс. рублей,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- налог на имущество физических лиц 916,2 тыс. рублей,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- доходы от уплаты акцизов на д/т, моторные масла, прямогонный бензин 2530,6 тыс. рублей,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доходы от реализации имущества 159,03 тыс.рублей,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штрафы и иные денежные взыскания 59,0 тыс. рублей,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доходы от перечисления части прибыли МУП ЖКХ 35,5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Расчеты поступлений доходов в бюджет поселения по основным доходным источникам  за 2018  год приведены ниж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ый  налог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поступлений земельного налога в бюджет исполнен в сумме    7355,71 тыс. рублей, что составляет – 100,52 % к  уточненному бюджетному назначению  2018 года, а так же 117,11% к 2017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оступления земельного налога в бюджет поселения основан на прогнозе налогооблагаемой базы, сложившейся по землям поселения и их кадастровой стоим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рматив отчислений  от  земельного налога в бюджет поселения установлен в размере 100 %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</w:t>
      </w:r>
    </w:p>
    <w:p>
      <w:pPr>
        <w:pStyle w:val="Normal"/>
        <w:ind w:left="15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8 году  поступление налога на доходы физических лиц в бюджет поселения исполнено в сумме </w:t>
      </w:r>
      <w:r>
        <w:rPr>
          <w:sz w:val="28"/>
          <w:szCs w:val="28"/>
          <w:lang w:eastAsia="ru-RU"/>
        </w:rPr>
        <w:t xml:space="preserve">3142,1 </w:t>
      </w:r>
      <w:r>
        <w:rPr>
          <w:sz w:val="28"/>
          <w:szCs w:val="28"/>
        </w:rPr>
        <w:t xml:space="preserve">тыс. рублей, что составляет 108,35 % к уточненному бюджетному назначению на 2018 год и 114,13% к факту 2017 го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у расчета поступлений принят прогноз налогооблагаемой базы по налогу на доходы физических лиц, в том числе фонда оплаты труда и процента изъятия налога с корректировкой на сумму разовых платежей.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Единый сельскохозяйственный налог</w:t>
      </w:r>
    </w:p>
    <w:p>
      <w:pPr>
        <w:pStyle w:val="Normal"/>
        <w:tabs>
          <w:tab w:val="clear" w:pos="708"/>
          <w:tab w:val="left" w:pos="3060" w:leader="none"/>
        </w:tabs>
        <w:ind w:left="15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8 году  поступление единого сельскохозяйственного налога в бюджет поселения исполнено в сумме 916,2 тыс. рублей, что составляет      100,07 % к уточненному бюджетному назначению на 2018 год. Темп роста по сравнению с 2017 годом составил 158,08%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чете учтены показатели по собираемости налога за предшествующие годы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лог на имущество физических лиц</w:t>
      </w:r>
    </w:p>
    <w:p>
      <w:pPr>
        <w:pStyle w:val="TextBody"/>
        <w:ind w:left="157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8 году  поступление налога на имущество физических лиц в бюджет поселения исполнено в сумме 759,3 тыс. рублей, что составляет 101,92 % к уточненному бюджетному назначению на 2018 год и 139,06% к факту 2017 го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атив отчислений в бюджет поселения в 2018 году составляет 100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Акцизы на бензин</w:t>
      </w:r>
    </w:p>
    <w:p>
      <w:pPr>
        <w:pStyle w:val="Normal"/>
        <w:ind w:left="15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8 году  поступление части акцизов по подакцизным товарам (продукции), производимым на территории Российской Федерации в бюджет поселения исполнено в сумме 2530,6 тыс. рублей, что составляет 108,35 % к уточненному бюджетному назначению на 2018 год и 114,13 % к факту 2017 года.</w:t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1.6.Безвозмездные поступления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став доходов бюджета поселения за 2018 год вошли безвозмездные поступления из других уровней бюджетной системы РФ в сумме 19 464,6 тыс. рублей, в том числе: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      дотация бюджетам поселений на выравнивание уровня бюджетной обеспеченности – 124,6 тыс.рублей;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      дотация бюджетам сельских поселений на поддержку мер по обеспечению сбалансированности бюджетов  - 2500,0 тыс.рублей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прочие субсидии бюджетам поселений – 16 635,1 тыс.рублей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субвенция бюджетам поселений на осуществление первичного воинского учета на территориях, где отсутствуют военные комиссариаты — 201,1 тыс.рублей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венции бюджетам поселений на выполнение передаваемых полномочий субъектов Российской Федерации — 3,8 тыс.рублей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чие безвозмездные поступления – 129,0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Расходная часть бюджета</w:t>
      </w:r>
    </w:p>
    <w:p>
      <w:pPr>
        <w:pStyle w:val="Normal"/>
        <w:ind w:left="4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ная часть бюджета за 2018 года исполнена в сумме                     36 964,4 тыс. 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сполнение расходов бюджета поселения в разрезе разделов и подразделов функциональной классификации представлены ниже.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Социально-культурная сфера</w:t>
      </w:r>
    </w:p>
    <w:p>
      <w:pPr>
        <w:pStyle w:val="Normal"/>
        <w:ind w:left="15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на социальную сферу использованы в сумме 8 468,1 тыс. рублей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лодежная политика и оздоровление детей 14,7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ьтура, кинематография и средства массовой информации                      8376,6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зическая культура и спорт 76,8 тыс. рублей.</w:t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в разрезе отраслей социально-культурной сферы характеризуется следующими показателя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Молодежная политика и оздоровление детей</w:t>
      </w:r>
    </w:p>
    <w:p>
      <w:pPr>
        <w:pStyle w:val="Normal"/>
        <w:ind w:left="24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ходы бюджета поселения по разделу 0700 «Образование» составили 14,7 тыс. рубле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редства использованы на призовой фонд для проведения мероприятий и приобретение  игрового инвентаря для детей и молодеж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Культура,  кинематография и средства массовой информации</w:t>
      </w:r>
    </w:p>
    <w:p>
      <w:pPr>
        <w:pStyle w:val="Normal"/>
        <w:ind w:left="24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бюджета поселения по разделу 0800 «Культура, кинематография и средства массовой информации» израсходованы в сумме 8 376,6  тыс. рублей, в том числе 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униципальных учреждений культуры «Журавский СДК», «СДК х. Казаче-Малеваного» в сумме 4237,4 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библиотеки МУК ЖСПКР  «Журавская сельская библиотека» 759,3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ВЦП «Развитие культуры в Журавском сельском поселении Кореновского района на 2016-2018 годы» – 3379,9 тыс.рубле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едства краевого бюджета на софинансирование расходных обязательств по обеспечению поэтапного повышения уровня средней заработной платы работников муниципальных учреждений культуры -2261,1 тыс.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numPr>
          <w:ilvl w:val="2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Здравоохранение и спорт</w:t>
      </w:r>
    </w:p>
    <w:p>
      <w:pPr>
        <w:pStyle w:val="Normal"/>
        <w:ind w:left="24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ассигнований по разделу 1100 «Физическая культура и спорт» за 2018 год составляет 76,8 тыс. рублей. Средства использованы на оплату взносов за участие в соревнованиях, приобретение вымпелов, призов, медалей, приобретение спортивной формы, спортивного инвентаря, инвентаря для туризма, проведение спортивных мероприят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2. Жилищно-коммунальное хозяйст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енежные средства по разделу «Жилищно-комму</w:t>
        <w:softHyphen/>
        <w:t>нальное хозяйство» израсходованы в сумме 3 788,6 тыс. рублей, в том числе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 Коммунальное хозяйство 2 258,6 тыс.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Благоустройство 1 530,0 тыс.рубле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личное освещение 787,4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рганизация и содержание мест захоронения 58,5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чие мероприятия по благоустройству 684,1 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егосударственные вопросы</w:t>
      </w:r>
    </w:p>
    <w:p>
      <w:pPr>
        <w:pStyle w:val="Normal"/>
        <w:ind w:left="15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По разделу 01 «Общегосударственные вопросы» отражены расходы на функционирование высших органов исполнительной власти местных администраций  и финансирование общегосударственных вопросов в сумме      4 826,9 тыс. рублей.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По подразделу 02 «</w:t>
      </w:r>
      <w:r>
        <w:rPr>
          <w:sz w:val="28"/>
          <w:szCs w:val="28"/>
        </w:rPr>
        <w:t>Функционирование высшего должностного лица субъекта Российской Федерации и органа местного самоуправления» израсходовано 751,4 тыс. рублей.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По подразделу 04 «Функционирование высших органов исполнительной власти субъектов Российской Федерации, местных администраций» объем расходов составил 3 452,4 тыс. рублей.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По подразделу 06 «Обеспечение деятельности финансовых, налоговых и таможенных органов и органов финансового (финансово-бюджетного) надзора» объем расходов составил 47,7 тыс.рублей;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подразделу  11  «Резервные фонды» запланировано 1,0 тыс. рублей, средства не использованы в течении года, остаток перешел на 2019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подразделу 13 «Другие общегосударственные вопросы» израсходовано 575,4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Национальная безопасность и правоохранительная деятельность</w:t>
      </w:r>
    </w:p>
    <w:p>
      <w:pPr>
        <w:pStyle w:val="Normal"/>
        <w:ind w:left="15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ой классификацией расходов по разделу 03 00 «Национальная безопасность и правоохранительная деятельность» осуществлены следующие расход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подразделу 09 «</w:t>
      </w:r>
      <w:r>
        <w:rPr>
          <w:sz w:val="28"/>
        </w:rPr>
        <w:t>Защита населения и территории от чрезвычайных ситуаций природного и техногенного характера, гражданская оборона</w:t>
      </w:r>
      <w:r>
        <w:rPr>
          <w:sz w:val="28"/>
          <w:szCs w:val="28"/>
        </w:rPr>
        <w:t>»  81,5 тыс. рубл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По подразделу 10 «Обеспечение пожарной безопасности» 5,0 тыс. рублей.  </w:t>
      </w:r>
      <w:r>
        <w:rPr>
          <w:sz w:val="28"/>
        </w:rPr>
        <w:t xml:space="preserve">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Национальная экономика</w:t>
      </w:r>
    </w:p>
    <w:p>
      <w:pPr>
        <w:pStyle w:val="Normal"/>
        <w:ind w:left="15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разделу 04 00 «Национальная экономика» использовано 19 593,0 тыс. рублей. Расходы раздела в разрезе основных направлений использования характеризуются следующими показателями: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подразделу 04 09 «</w:t>
      </w:r>
      <w:r>
        <w:rPr>
          <w:sz w:val="28"/>
          <w:szCs w:val="28"/>
        </w:rPr>
        <w:t>Дорожное хозяйство (дорожные фонды)</w:t>
      </w:r>
      <w:r>
        <w:rPr>
          <w:iCs/>
          <w:sz w:val="28"/>
          <w:szCs w:val="28"/>
        </w:rPr>
        <w:t xml:space="preserve">» израсходована сумма в размере  13 391,7 тыс. рублей. 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По подразделу 04 10 «</w:t>
      </w:r>
      <w:r>
        <w:rPr>
          <w:sz w:val="28"/>
          <w:szCs w:val="28"/>
        </w:rPr>
        <w:t>Связь и информатика</w:t>
      </w:r>
      <w:r>
        <w:rPr>
          <w:iCs/>
          <w:sz w:val="28"/>
          <w:szCs w:val="28"/>
        </w:rPr>
        <w:t xml:space="preserve">» израсходована сумма в размере  191,3 тыс. рублей. 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 xml:space="preserve">По подразделу 04 12 </w:t>
      </w:r>
      <w:r>
        <w:rPr>
          <w:iCs/>
          <w:sz w:val="20"/>
          <w:szCs w:val="28"/>
        </w:rPr>
        <w:t>«</w:t>
      </w:r>
      <w:r>
        <w:rPr>
          <w:iCs/>
          <w:sz w:val="28"/>
          <w:szCs w:val="28"/>
        </w:rPr>
        <w:t xml:space="preserve">Другие вопросы в области национальной экономики» израсходована сумма в размере 10,0 тыс. рублей.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2.6. </w:t>
      </w:r>
      <w:r>
        <w:rPr>
          <w:sz w:val="28"/>
          <w:szCs w:val="28"/>
        </w:rPr>
        <w:t>Национальная оборона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  <w:szCs w:val="28"/>
        </w:rPr>
        <w:t xml:space="preserve">По разделу 02 «Национальная оборона» - 201,1 тыс. рублей  израсходованы на </w:t>
      </w:r>
      <w:r>
        <w:rPr>
          <w:sz w:val="28"/>
        </w:rPr>
        <w:t>осуществление первичного воинского учета на территориях, где отсутствуют военные комиссариат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Жур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                                                                            М.А. Боровец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1134" w:top="1190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</w:lvl>
    <w:lvl w:ilvl="3">
      <w:start w:val="1"/>
      <w:numFmt w:val="decimal"/>
      <w:lvlText w:val="%1.%2.%3.%4."/>
      <w:lvlJc w:val="left"/>
      <w:pPr>
        <w:tabs>
          <w:tab w:val="num" w:pos="3633"/>
        </w:tabs>
        <w:ind w:left="3633" w:hanging="1080"/>
      </w:pPr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Знак"/>
    <w:qFormat/>
    <w:rPr>
      <w:sz w:val="3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8:56:00Z</dcterms:created>
  <dc:creator>USER</dc:creator>
  <dc:description/>
  <cp:keywords/>
  <dc:language>en-US</dc:language>
  <cp:lastModifiedBy>User</cp:lastModifiedBy>
  <cp:lastPrinted>2017-05-30T15:28:00Z</cp:lastPrinted>
  <dcterms:modified xsi:type="dcterms:W3CDTF">2019-03-24T12:25:00Z</dcterms:modified>
  <cp:revision>45</cp:revision>
  <dc:subject/>
  <dc:title>                            Пояснительная записка к решению Совета Пролетарского сельского поселения от 21</dc:title>
</cp:coreProperties>
</file>