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08.07.2019</w:t>
        <w:tab/>
        <w:tab/>
        <w:tab/>
        <w:tab/>
        <w:t xml:space="preserve">                                                                                         № 8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6 месяцев 2019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6 месяцев 2019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6 месяцев 2019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6 месяцев 2019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6 месяцев 2019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6 месяцев 2019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 А.Н. Сергиенк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08.07.201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8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6 месяцев 2019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реновс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А.Л. Бага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19-07-10T09:15:00Z</cp:lastPrinted>
  <dcterms:modified xsi:type="dcterms:W3CDTF">2019-07-10T06:15:00Z</dcterms:modified>
  <cp:revision>144</cp:revision>
  <dc:subject/>
  <dc:title/>
</cp:coreProperties>
</file>