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widowControl w:val="false"/>
        <w:tabs>
          <w:tab w:val="clear" w:pos="708"/>
          <w:tab w:val="left" w:pos="0" w:leader="none"/>
        </w:tabs>
        <w:rPr>
          <w:b w:val="false"/>
          <w:b w:val="false"/>
          <w:bCs w:val="false"/>
          <w:sz w:val="36"/>
          <w:szCs w:val="28"/>
        </w:rPr>
      </w:pPr>
      <w:r>
        <w:rPr>
          <w:b w:val="false"/>
          <w:bCs w:val="false"/>
          <w:sz w:val="36"/>
          <w:szCs w:val="28"/>
        </w:rPr>
      </w:r>
    </w:p>
    <w:p>
      <w:pPr>
        <w:pStyle w:val="Heading2"/>
        <w:widowControl w:val="false"/>
        <w:tabs>
          <w:tab w:val="clear" w:pos="708"/>
          <w:tab w:val="left" w:pos="0" w:leader="none"/>
        </w:tabs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СОВЕТ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widowControl w:val="false"/>
        <w:tabs>
          <w:tab w:val="clear" w:pos="708"/>
          <w:tab w:val="left" w:pos="0" w:leader="none"/>
        </w:tabs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b/>
        </w:rPr>
        <w:t>от 00.00.0000                                                                                                                            № 000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муниципальных гарантий субъектам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вестиционной деятельности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В соответствии с Бюджетным кодексом Российской Федерации, Федеральным законом от 25 февраля 1999 года №  39-ФЗ «Об инвестицион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ятельности в Российской Федерации, осуществляемой в форме капитальных</w:t>
      </w:r>
    </w:p>
    <w:p>
      <w:pPr>
        <w:pStyle w:val="Normal"/>
        <w:jc w:val="both"/>
        <w:rPr/>
      </w:pPr>
      <w:r>
        <w:rPr>
          <w:sz w:val="28"/>
        </w:rPr>
        <w:t>вложений» установлены единые правила предоставления муниципальных гарантий за счет средств бюджета муниципального образования по инвестиционным проектам, а также порядок исполнения обязательств по муниципальной гарантии, учета и контроля предоставленной муницип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арантии, на основании Устава Журавского сельского поселения Кореновского района</w:t>
      </w:r>
      <w:r>
        <w:rPr>
          <w:sz w:val="28"/>
          <w:szCs w:val="28"/>
        </w:rPr>
        <w:t>, Совет   Журавского   сельского    поселения   Кореновского    района             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орядок предоставления муниципальных гарантий субъектам инвестиционной деятельност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</w:t>
      </w:r>
      <w:r>
        <w:rPr>
          <w:color w:val="000000"/>
          <w:spacing w:val="-9"/>
          <w:sz w:val="28"/>
          <w:szCs w:val="28"/>
        </w:rPr>
        <w:t>Обнародовать настоящее решение на информационных стендах в установленном порядке и разместить на официальном сайте администрации Журавского сельского поселения Кореновского района в сети Интернет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ab/>
        <w:t xml:space="preserve">3. </w:t>
      </w:r>
      <w:r>
        <w:rPr>
          <w:sz w:val="28"/>
          <w:szCs w:val="28"/>
        </w:rPr>
        <w:t xml:space="preserve"> Решение вступает в силу после  его официального обнародования.</w:t>
      </w:r>
    </w:p>
    <w:p>
      <w:pPr>
        <w:pStyle w:val="Normal"/>
        <w:tabs>
          <w:tab w:val="clear" w:pos="708"/>
          <w:tab w:val="left" w:pos="709" w:leader="none"/>
        </w:tabs>
        <w:ind w:right="11" w:hanging="0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И.В. Солодов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67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567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 Журавского</w:t>
      </w:r>
    </w:p>
    <w:p>
      <w:pPr>
        <w:pStyle w:val="Normal"/>
        <w:ind w:firstLine="567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67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Normal"/>
        <w:ind w:firstLine="5670"/>
        <w:jc w:val="center"/>
        <w:rPr>
          <w:sz w:val="28"/>
          <w:szCs w:val="28"/>
        </w:rPr>
      </w:pPr>
      <w:r>
        <w:rPr>
          <w:sz w:val="28"/>
          <w:szCs w:val="28"/>
        </w:rPr>
        <w:t>от 00.00.0000  № 000</w:t>
      </w:r>
    </w:p>
    <w:p>
      <w:pPr>
        <w:pStyle w:val="Normal"/>
        <w:ind w:firstLine="567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ряд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ых гарантий субъекта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вестицион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0" w:name="sub_44"/>
      <w:bookmarkEnd w:id="0"/>
      <w:r>
        <w:rPr>
          <w:sz w:val="28"/>
          <w:szCs w:val="28"/>
        </w:rPr>
        <w:tab/>
        <w:t>Настоящий Порядок предоставления муниципальных гарантий по инвестиционным проектам за счет средств бюджета Журавского сельского поселения Кореновского района (далее - Порядок) разработан в соответствии 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астью 2 статьи 19 Федерального закона от 25 февраля 1999 года № 39-ФЗ «Об инвестиционной деятельности в Российской Федерации, осуществляемой в форме капитальных вложений», с учетом положений  статей 115, 115.2, 117 Бюджетного кодекса Российской Федерации, и определяет порядок предоставления муниципальных гарантий Журавского сельского поселения Корен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тья 1. Общие положения о муниципальных гарантия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Гарант - Журавское сельского поселения Кореновского района, от имени которого выступает администрация Журавского сельского поселения Кореновского района (далее - администрация поселения), дающий гарантийное обязательство об уплате должником (принципалом) денежной суммы кредитору (бенефициару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Бенефициар - юридическое лицо, в пользу которого совершаются денежные платежи по долговому обязательству (кредиту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Принципал - юридическое лицо, субъект малого и среднего предпринимательства основной должник в обязательстве, по просьбе которого</w:t>
      </w:r>
    </w:p>
    <w:p>
      <w:pPr>
        <w:pStyle w:val="Normal"/>
        <w:jc w:val="both"/>
        <w:rPr/>
      </w:pPr>
      <w:r>
        <w:rPr>
          <w:sz w:val="28"/>
          <w:szCs w:val="28"/>
        </w:rPr>
        <w:t>гарант выдает муниципальную гарантию бенефициару об уплате денежной суммы по долговому обязательству (кредиту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Муниципальные гарантии Журавского сельского поселения Кореновского района (далее - муниципальная (ные) гарантия (тии)) - вид долгового обязательства, в силу которого гарант обязан при наступлении гарантийного случая уплатить бенефициару по его письменному требованию определенную в обязательстве денежную сумму за счет средств бюджета Журавского сельского поселения Кореновского района, в соответствии с условиями даваемого гарантом обязательства отвечать за исполнение принципалом его обязательств перед бенефициар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 Регрессное требование - обратное требование к принципалу о возвра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нежных средств, которые по вине принципала переданы гарантом бенефициар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Долговое обязательство (кредит) - оформленное договором (соглашением) между принципалом и бенефициаром обязательство по привлечению финансовых ресурсов (кредитов), направленных на осуществление инвестиционных проектов, реализуемых на территории  Журавского сельского поселения Коренов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Претендент - юридическое лицо, субъект малого и среднего предпринимательства, претендующее на получение муниципальной гарантии в</w:t>
      </w:r>
    </w:p>
    <w:p>
      <w:pPr>
        <w:pStyle w:val="Normal"/>
        <w:jc w:val="both"/>
        <w:rPr/>
      </w:pPr>
      <w:r>
        <w:rPr>
          <w:sz w:val="28"/>
          <w:szCs w:val="28"/>
        </w:rPr>
        <w:t>обеспечение исполнения обязательств по кредиту, привлекаемому на реализацию инвестиционного проекта, и подавшее письменное обращение о е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Иные понятия и термины, используемые в настоящем Порядке, применяются в значениях, установленных Бюджетным кодексом Российской Федерации, Гражданским кодекс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тья 2. Предоставление муниципальных гаран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Муниципальные гарантии предоставляются в целях реализации инвестиционных проектов исходя из приоритетов социально-экономиче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развития  Журавского сельского поселения Коренов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Муниципальные гарантии предоставляются претендентам, зарегистрированным на территории Российской Федерации и осуществляющим</w:t>
      </w:r>
    </w:p>
    <w:p>
      <w:pPr>
        <w:pStyle w:val="Normal"/>
        <w:jc w:val="both"/>
        <w:rPr/>
      </w:pPr>
      <w:r>
        <w:rPr>
          <w:sz w:val="28"/>
          <w:szCs w:val="28"/>
        </w:rPr>
        <w:t>свою деятельность на территории  Журавского сельского поселения Кореновского района, реализующим инвестиционные проекты, входящие в реестр инвестиционных проектов Журавского сельского поселения Кореновского района (далее - реестр инвестиционных проектов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Предоставление муниципальной гарантии осуществляется при соблюдении следующих условий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проведения анализа финансового состояния принципал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предоставления принципалом соответствующего требованиям статьи 93.2 Бюджетного кодекса Российской Федерации и гражданского законодательства Российской Федерации обеспечения исполнения обязательств принципала по удовлетворению регрессного требования к принципалу в связи с исполнением в полном объеме или в какой-либо части муниципальной гарант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отсутствия у принципала, его поручителей (гарантов) просроченной задолженности по денежным обязательствам перед муниципальным образованием Журавского сельского поселения Кореновского района, по обязательным платежам в бюджетную систему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Конкурсный отбор претендентов на получение муниципальных гарантий, осуществляется комиссией по проведению конкурсного отбора в целях предоставления муниципальных гарантий по инвестиционным проектам за счет средств бюджета Журавского сельского поселения Кореновского района (далее — Комиссия). Состав и порядок деятельности Комиссии определяется постановлением администрации Журавского сельского поселения Кореновского района с учетом положений настоящего Поряд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Муниципальные гарантии предоставляются администрацией Журавского сельского поселения Кореновского района в пределах общей суммы предоставляемых муниципальных гарантий, указанной в решении Совета  Журавского сельского поселения Кореновского района (далее — Совет) о бюджете на очередной финансовый год и на плановый перио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Муниципальной гарантией не обеспечиваются обязательства принципала в части возмещения судебных издержек по взысканию долга и других убытков бенефициара, а также иных санкций, вызванных неисполнением или ненадлежащим исполнением обязательств принципал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 Предоставление муниципальной гарантии оформляется в письменн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е в форме договор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Типовая форма договора о предоставлении муниципальной гарантии устанавливается постановлением администрации Журавского сельского поселения Кореновского района с учетом требований Бюджетного кодекса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 Муниципальные гарантии не предоставляются претендентам на получение муниципальных гарантий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в отношении которых принято решение о ликвидации или реорганиза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в отношении которых возбуждена процедура о признании несостоятельным (банкротом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на имущество которых наложен арест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срок деятельности которых с момента государственной регистрации д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мента подачи обращения менее двух лет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деятельность которых была приостановлена в порядке, предусмотренном действующим законодательством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) отсутствие в решении о бюджете на очередной финансовый год и на плановый период плановых сумм на предоставление муниципальных гаранти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) предоставление принципалом обеспечения исполнения его возможных будущих обязательств по возмещению гаранту в порядке регресса сумм, уплаченных гарантом во исполнение (частичное исполнение) обязательств п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гарантии, имеет низкую степень ликвидност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8) наличие условий, предусмотренных пунктом 16 статьи 241 Бюджетного кодекса Российской Федераци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наличии одного из выше перечисленных условий обращение Комиссией не рассматривается и возвращается претенденту в течение пяти рабочих дней без исполн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0. Конкурсный отбор претендентов на получение муниципальной гарантии (далее - конкурсный отбор), проводится по письменному обращению данных лиц на имя главы Журавского сельского поселения Кореновского района (далее - глава поселения), поданного не позднее 01 мая текущего года. </w:t>
        <w:tab/>
        <w:t xml:space="preserve">Обращение должно содержать краткое изложение содержания проекта, финансовые обязательства по которому должны обеспечиваться муниципальной гарантией, с указанием предполагаемого размера муниципальной гаранти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рассмотрения вопроса о предоставлении муниципальной гарантии, к обращению прилагаются документы, перечень которых устанавливается постановлением администрации Журавского сельского поселения Коренов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тенденты на получение муниципальной гарантии вправе отозвать обращение в любое врем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. Глава поселения в течение пяти рабочих дней со дня поступления обращения претендента направляет обращение с приложенным к нему пакетом документов в Комиссию в соответствии с порядком деятельности Комиссии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ях предоставления муниципальной гарант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2. Комиссия в течение 10-ти рабочих дней со дня поступления обращения осуществляет проверку документов на соответствие сроку подачи обращения, полноты приложенных к обращению докумен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в случае соблюдения срока подачи обращения и приложения документов в полном объеме, Комиссия направляет обращение претендента на получение муниципальной гарантии куратору инвестиционного проекта, осуществляющего сопровождение инвестиционного проекта, с целью подготовки куратором заключения о наличии (отсутствии) потребности в реализации проекта. Заключение подлежит подготовке в течение пяти рабочих дней со дня поступления обращения и направляется в Комиссию. Наличие (отсутствие) потребности в реализации проекта определяется в соответствии с реестром инвестиционных проект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в случае нарушения срока подачи обращения и/или непредставление или представление не в полном объеме документов, Комиссия в течение пяти рабочих дней принимает решение о возврате обращения претендента на получение муниципальной гарантии, без рассмотрения в связи с нарушением требований, установленных настоящим Порядк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3. После получения заключения куратора инвестиционного проекта, осуществляющего сопровождение инвестиционного проекта, Комисс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при наличии потребности в реализации проекта в течение пяти рабоч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ней направля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) обращение претендента на получение муниципальной гарантии, с полным пакетом документов в финансовый отдел администрации  Журавского сельского поселения Кореновского района (далее — финансовый отдел) с целью проведения анализа финансового состояния принципала и оценки надежности (ликвидности) способов обеспечения исполнения обязательств принципала по удовлетворению регрессного требования в установленных финансовым отделом порядка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Финансовый отдел  в течение 20-ти рабочих дней со дня получения документов готовит заключение на основании проведенной проверки и направляет его в Комисс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при отсутствии потребности в реализации проекта в течение пяти рабочих дней направляет обращение с приложенными документами претенденту на получение муниципальной гарантии, с указанием причины отказ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4. Комиссия в течение пяти рабочих дней со дня получения заключений</w:t>
      </w:r>
    </w:p>
    <w:p>
      <w:pPr>
        <w:pStyle w:val="Normal"/>
        <w:jc w:val="both"/>
        <w:rPr/>
      </w:pPr>
      <w:r>
        <w:rPr>
          <w:sz w:val="28"/>
          <w:szCs w:val="28"/>
        </w:rPr>
        <w:t>финансового отдела готовит сводную информацию, включающую следующе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соответствие заявки условиям, установленным Бюджетным кодексом</w:t>
      </w:r>
    </w:p>
    <w:p>
      <w:pPr>
        <w:pStyle w:val="Normal"/>
        <w:jc w:val="both"/>
        <w:rPr/>
      </w:pPr>
      <w:r>
        <w:rPr>
          <w:sz w:val="28"/>
          <w:szCs w:val="28"/>
        </w:rPr>
        <w:t>Российской Федерации, федеральным законодательством Российской Федерации, законами Краснодарского края и принимаемыми в соответствии с ними муниципальными правовыми актам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результаты проверок, указанные в пункте 1 части 12, пункте 1 части 13 настоящей стать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соответствие обращения критериям определения победителя конкурсного отбор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водная информация направляется главе поселения с целью назначения даты проведения Комиссии. Глава поселения назначает дату заседания конкурсной комиссии, но не позже 10 рабочих дней со дня получения сводной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5. Критериями определения победителей конкурсного отбора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устойчивое финансовое положение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платежеспособность и возможность исполнения обязательств перед бенефициаром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минимальная доля заемных средств (с учетом процентов) в общем объеме финансирования проек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надежность (ликвидность) представленного способа обеспечения муниципальной гарантии (в случае предоставления муниципальной гарантии 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м регрессного требования гаранта к принципалу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максимальное значение социальной и (или) экономической эффективности инвестиционного проек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6. Комиссия по результатам рассмотрения документов в соответствии 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итериями конкурсного отбор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определяет победителя среди лиц, обратившихся за получением муниципальной гарант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принимает одно из следующих реш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рекомендовать включить в проект решения Совета о бюджете поселения на очередной финансовый год и на плановый период (в проект решения Совета о внесении изменений в утвержденный бюджет поселения) средства на предоставление муниципальной гарант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б) отклонить обращение претендента на получение муниципальной гарантии, с указанием мотив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7. Если в конкурсном отборе принимает участие только один инвестиционный проект, Комиссия рассматривает документы и принимает решение в отношении единственного заявител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8. Результаты конкурсного отбора подлежат размещению на официальном сайте администрации Журавского сельского поселения и опубликованию в средствах массовой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9. На основании рекомендаций Комиссии вносятся соответствующие предложения в проект решения Совета о бюджете поселения на очередной финансовый год и на плановый период (в проект решения Совета о внес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менений в утвержденный бюджет поселени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0. На основании решения Совета о бюджете поселения на очередной финансовый год и на плановый период (решения Совета о внесении изменений в утвержденный бюджет поселения) и с момента вступления его в силу Комиссия в течение пяти рабочих дней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направляет претенденту на получение муниципальной гарантии, письменное уведомление о предоставлении муниципальной гарантии либо о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казе в предоставлении муниципальной гарант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направляет в финансовый отдел необходимую информацию для подготовки проекта постановления администрации Журавского сельского поселения о предоставлении муниципальной гарантии, договора о предоставлении муниципальной гарантии, договора об обеспечении исполнения принципалом его возможных будущих обязательств по возмещению гаранту в порядке регресса сумм, уплаченных гарантом во исполнение (частичное исполнение) обязательств по муниципальной гарантии (при наличии права регрессного требовани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Финансовый отдел в течение пяти рабочих дней готовит проект постановления администрации Журавского сельского поселения о предоставлении муниципальной гарант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1. Муниципальная гарантия предоставляется в течение пяти рабочих дней после подписания договора о предоставлении муниципальной гарант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тья 3. Обеспечение исполнения обязательств принципал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егрессному требов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Обеспечение исполнения обязательств принципала по удовлетворению регрессного требования должно быть предоставлено в размере не менее 100 процентов от суммы предоставляемой муниципальной гарантии и иметь высокую степень ликвид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Способами обеспечения исполнения обязательств принципала по удовлетворению регрессного требования могут быть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банковские гарант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поруч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залог имуще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Оценка надежности (ликвидности) банковской гарантии и поручительства осуществляется в установленном финансовым управлением порядке. В случае предоставления принципалом залога имущества в качестве обеспечения отчет об оценке имущества должен содержать информацию о ликвидности указанного имуще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Оценка рыночной стоимости имущества, передаваемого в качестве залога, осуществляется в соответствии  с  законодательством Российской Федерации об оценочно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Предметом договора залога не может являться имущество, которо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находится в собственности Журавского сельского поселения Коренов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в соответствии с законодательством Российской Федерации не мож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вляться предметом залог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обременено какими-либо обязательствами и правами третьих лиц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Расходы, связанные с оформлением залога и оценкой передаваемого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лог имущества, несет залогодател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Передаваемое в залог имущество должно быть застраховано залогодателем за свой счет от всех рисков утраты и повреждения на полную оценочную стоимость с указанием гаранта в качестве выгодоприобретателя и остается в пользовании у залогодател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Договор залога имущества и/или договор поручительства заключаются в соответствии  с  граждански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тья 4. Ответственность Жура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 по предоставленным муниципальным гарантия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о предоставленным муниципальным гарантиям гарант несет субсидиарную ответственность дополнительно к ответственности принципала по основному обязательству принципала (то есть по обязательству принципала перед бенефициаром) в пределах суммы муниципальной гарант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орядок предъявления, рассмотрения и исполнения требований бенефициара к гаранту об уплате денежной суммы по муниципальной гарантии, признания требования необоснованным, основания для отказа в удовлетворении гарантом требований бенефициара и прекращения обязательств по муниципальной гарантии, а также условия отзыва муниципальной гарантии и иные вопросы взаимоотношений между гарантом, бенефициаром и принципалом, не урегулированные настоящим Порядком, устанавливаются договором о предоставлении муниципальной гарант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тья 5. Учет муниципальных гаран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Учет предоставленных муниципальных гарантий, исполнение принципалом своих обязательств, платежей по муниципальной гарантии ведет</w:t>
      </w:r>
    </w:p>
    <w:p>
      <w:pPr>
        <w:pStyle w:val="Normal"/>
        <w:jc w:val="both"/>
        <w:rPr/>
      </w:pPr>
      <w:r>
        <w:rPr>
          <w:sz w:val="28"/>
          <w:szCs w:val="28"/>
        </w:rPr>
        <w:t>финансовый отдел в соответствии с Порядком ведения муниципальной долговой книги Журавского сельского поселения Кореновского района, утвержденным постановлением администрации Журавского сельского поселения Коренов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бщая сумма обязательств, вытекающая из предоставленной муниципальной гарантии, включается в муниципальную долговую книгу Журавского сельского поселения Коренов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При предоставлении муниципальной гарантии вносится соответствующая запись в муниципальную долговую книгу Журавского сельского поселения Кореновского района об увеличении муниципального долг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В случае частичного или полного исполнения принципалом своих обязательств на соответствующую сумму муниципальный долг Журавского сельского поселения Кореновского района сокращается, и соответствующая запись вносится в муниципальную долговую книгу Журавского сельского поселения Кореновского района об уменьшении муниципального долга Журавского сельского поселения Кореновского района, а также в отчетность об исполнении бюджета Журавского сельского поселения Кореновского района за текущий отчетн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bookmarkStart w:id="1" w:name="sub_44"/>
      <w:bookmarkEnd w:id="1"/>
      <w:r>
        <w:rPr>
          <w:sz w:val="28"/>
          <w:szCs w:val="28"/>
        </w:rPr>
        <w:t xml:space="preserve">Глава Жур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И.В.Солодов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0:42:00Z</dcterms:created>
  <dc:creator>Рублевская В.С.</dc:creator>
  <dc:description/>
  <cp:keywords/>
  <dc:language>en-US</dc:language>
  <cp:lastModifiedBy>Бухгалтер</cp:lastModifiedBy>
  <cp:lastPrinted>2018-11-26T13:43:00Z</cp:lastPrinted>
  <dcterms:modified xsi:type="dcterms:W3CDTF">2019-02-01T11:12:00Z</dcterms:modified>
  <cp:revision>8</cp:revision>
  <dc:subject/>
  <dc:title> </dc:title>
</cp:coreProperties>
</file>