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 от 01.02.2019 №      «О бюджете Журавского сельского поселения Коренов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остается без изменения и составляет 16 323,1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По итогам 2018 года свободный остаток бюджетных средств состави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вободный остат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3,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орожного фон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средства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ак же по итогам 2018 года по КБК 992 0409 2810000000 244 образовалась кредиторская задолженность в размере 2 585,4 тыс. рублей. В связи с этим Журавское сельское поселение вынуждено прибегнуть к коммерческому кредиту. (Расчет НМЦ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2 700,5 тыс.рублей за счет следующи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 500,0 тыс.рублей – бюджетный креди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1 200,5 тыс.рублей – за счет свободного оста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614000011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итогам 2018 года по ремонту дорог сложилась кредиторская задолженность – 2585,4 тыс.рублей.</w:t>
            </w:r>
          </w:p>
          <w:p>
            <w:pPr>
              <w:pStyle w:val="Normal"/>
              <w:jc w:val="both"/>
              <w:rPr/>
            </w:pPr>
            <w:r>
              <w:rPr/>
              <w:t>Погашение планируется произвести из следующих источников</w:t>
            </w:r>
          </w:p>
          <w:p>
            <w:pPr>
              <w:pStyle w:val="Normal"/>
              <w:jc w:val="both"/>
              <w:rPr/>
            </w:pPr>
            <w:r>
              <w:rPr/>
              <w:t>1500,0 – коммерческий кредит</w:t>
            </w:r>
          </w:p>
          <w:p>
            <w:pPr>
              <w:pStyle w:val="Normal"/>
              <w:jc w:val="both"/>
              <w:rPr/>
            </w:pPr>
            <w:r>
              <w:rPr/>
              <w:t>800,5 – со свободного остатка</w:t>
            </w:r>
          </w:p>
          <w:p>
            <w:pPr>
              <w:pStyle w:val="Normal"/>
              <w:jc w:val="both"/>
              <w:rPr/>
            </w:pPr>
            <w:r>
              <w:rPr/>
              <w:t>284,9  - с ЦСР 61400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е предлож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ие от 21.11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систем наружного освещения Журавского сельского поселения Кореновского района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метный расчет по ремонт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02 351000000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физической культуры и спорта на территории Журавского сельского поселения Кореновского района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кое предлож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ие по проектированию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1 6540000310 7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Расчет начальной максималь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ой цены контракт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19 023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01-18T08:46:00Z</cp:lastPrinted>
  <dcterms:modified xsi:type="dcterms:W3CDTF">2019-01-18T05:46:00Z</dcterms:modified>
  <cp:revision>12</cp:revision>
  <dc:subject/>
  <dc:title>Пояснительная записка к решению Совета Пролетарского сельского поселения от 21</dc:title>
</cp:coreProperties>
</file>