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 xml:space="preserve">от 01.02.2019                                                                                                                             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9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01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16 323,1 тыс.рублей» заменить словами    «в сумме 19 023,6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подпункте 6) слова «профицит местного бюджета в сумме 0,0 рублей» заменить словами  «дефицит местного бюджета в сумме 2 700,5 тыс.рублей».</w:t>
      </w:r>
    </w:p>
    <w:p>
      <w:pPr>
        <w:pStyle w:val="ConsNonformat"/>
        <w:numPr>
          <w:ilvl w:val="1"/>
          <w:numId w:val="4"/>
        </w:numPr>
        <w:ind w:left="1429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:</w:t>
      </w:r>
    </w:p>
    <w:p>
      <w:pPr>
        <w:pStyle w:val="ConsNonformat"/>
        <w:ind w:right="0" w:firstLine="8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) слова «в  сумме 2 164,4 тыс.рублей» заменить словами                «в сумме 4 464,9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3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; приложение № 7 «Перечень местных целевых программ, и объемы бюджетных ассигнований на их реализацию в 2018 году»; приложение № 8 «Источники внутреннего финансирования дефицита бюджета Журавского сельского поселения Кореновского района на 2018 год» изложить в новой редакции                          (приложения № 1-5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9-01-17T13:20:00Z</cp:lastPrinted>
  <dcterms:modified xsi:type="dcterms:W3CDTF">2019-01-17T10:24:00Z</dcterms:modified>
  <cp:revision>34</cp:revision>
  <dc:subject/>
  <dc:title>МИНИСТЕРСТВО ФИНАНСОВ РОССИЙСКОЙ ФЕДЕРАЦИИ</dc:title>
</cp:coreProperties>
</file>