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18.06.2019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с изменениями от 01.02.2019 № 257,24.04.2019 №275)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1) слова «в сумме 18 663,1 тыс.рублей» заменить словами    «в сумме 18674,8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21 382,6 тыс.рублей» заменить словами    «в сумме 21394,3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 5) слова «в сумме 3620,7 тыс.рублей» заменить словами «в сумме 3623,7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5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 . В связи с изменением вида расхода п.51.8.8 Приказа Минфина России от 08 июня 2018 г.№ 132н «О порядке формирования и применения кодов бюджетной классификации РФ, их структуре и принципах ,изменить 992 0107 5370000400 200 на 992 0107 53700004008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04-26T11:14:00Z</cp:lastPrinted>
  <dcterms:modified xsi:type="dcterms:W3CDTF">2019-06-10T06:54:00Z</dcterms:modified>
  <cp:revision>53</cp:revision>
  <dc:subject/>
  <dc:title>МИНИСТЕРСТВО ФИНАНСОВ РОССИЙСКОЙ ФЕДЕРАЦИИ</dc:title>
</cp:coreProperties>
</file>