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10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13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  <w:r>
        <w:rPr>
          <w:b/>
          <w:sz w:val="28"/>
          <w:szCs w:val="28"/>
        </w:rPr>
        <w:t>(с изменениями    от 10.01.2018 № 2-р, от 22.02.2018 № 12-р, от 22.03.2018        № 22-р, от 19.04.2018 № 39-р, от 28.05.2018 № 51-р,от 10.07.2018 № 78-р, от 24.07.2018    № 81-р, от 14.08.2018 № 87-р, от 23.08.2018 № 89-р, от 02.10.2018 № 10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от 22.02.2018 № 12-р, от 22.03.2018 № 22-р, от 19.04.2018 № 39-р, от 28.05.2018                    № 51-р, от 10.07.2018 № 78-р, от 24.07.2018 № 81-р, от 14.08.2018 № 87-р, от 23.08.2018 № 89-р, от 02.10.2018 № 105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5.12.2018 № 135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0.07.2018 № 78-р, 24.07.2018 № 81-р, от 14.08.2018 № 87-р,                                  от 23.08.2018 № 89-р, от 02.10.2018 № 105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8-08-15T08:50:00Z</cp:lastPrinted>
  <dcterms:modified xsi:type="dcterms:W3CDTF">2018-12-26T10:44:00Z</dcterms:modified>
  <cp:revision>165</cp:revision>
  <dc:subject/>
  <dc:title> </dc:title>
</cp:coreProperties>
</file>