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5.12.2018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136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 внесении изменений в распоряжение администрации Журавского сельского поселения Кореновского района от 18.12.2017 № 128-р «Об 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на 2018 год» (с изменениями     от 10.01.2018 № 3-р, от 22.02.2018 № 13-р, от 22.03.2018 № 23-р, от 19.04.2018 № 40-р, от 31.05.2018 № 58-р, от 10.07.2018 № 79-р, от 24.08.2018 № 82-р, от 15.08.2018 № 88-р, от 23.08.2018 № 90-р, от 03.10.2018 № 106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 графика закупок товаров, работ, услуг» (с изменениями и дополнениями)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1. Внести изменения в 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18.12.2017 № 128-р                                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8 год» (с изменениями от 10.01.2018                   № 3-р, от 22.02.2018 № 13-р, от 22.03.2018 № 23-р, от 19.04.2018 № 40-р, от 31.05.2018 № 58-р, от 10.07.2018 № 79-р, от 24.07.2018 № 82-р,</w:t>
      </w:r>
      <w:r>
        <w:rPr>
          <w:b/>
          <w:sz w:val="28"/>
        </w:rPr>
        <w:t xml:space="preserve">                          </w:t>
      </w:r>
      <w:r>
        <w:rPr>
          <w:sz w:val="28"/>
        </w:rPr>
        <w:t>от 15.08.2018 № 88-р, от 23.08.2018 № 90-р, от 03.10.2018 № 106-р), изложив приложение в следующей редакции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Маньк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И.В. Солодов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25.12.2018 № 136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 внесении изменений в распоряжение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8.12.2017 № 128-р «Об утверждении плана-граф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существления закупок товаров,  работ, услуг для обеспеч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ых нужд администрации Журавского 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еления Кореновского района  на 2018 год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с изменениями от 10.01.2018 № 3-р, 22.02.2018 № 13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22.03.2018 № 23-р, от 19.04.2018 № 40-р, от 31.05.2018 № 58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10.07.2018 № 79-р, от 24.07.2018 № 82-р, от 15.08.2018 № 88-р, от 23.08.2018 № 90-р, от 03.10.2018 № 106-р)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ASUS</cp:lastModifiedBy>
  <cp:lastPrinted>2018-08-15T13:37:00Z</cp:lastPrinted>
  <dcterms:modified xsi:type="dcterms:W3CDTF">2018-12-26T10:47:00Z</dcterms:modified>
  <cp:revision>193</cp:revision>
  <dc:subject/>
  <dc:title> </dc:title>
</cp:coreProperties>
</file>