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6.12.2018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138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б утверждении плана-графика осуществления закупо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оваров, работ, услуг для обеспечения муниципальных нужд администрации Жура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 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 графика закупок товаров, работ, услуг»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1. Утвердить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9 год»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Маньк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26.12.2018 № 138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б утверждении плана-графика осуществления закупок товаров,               работ, услуг для обеспечения муниципальных нужд администрации Журавского  сельского поселения Кореновского района  на 2019 год»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8-12-27T09:24:00Z</cp:lastPrinted>
  <dcterms:modified xsi:type="dcterms:W3CDTF">2018-12-27T06:24:00Z</dcterms:modified>
  <cp:revision>172</cp:revision>
  <dc:subject/>
  <dc:title> </dc:title>
</cp:coreProperties>
</file>