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3.02.2019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6.12.2018 № 13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9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в редакции от 07.02.2019 № 10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 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6.12.2018 № 13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9 год» (в редакции от 07.02.2019 № 10-р) изменения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3.02.2019 № 12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12.2019 № 138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уществления закупок товаров, 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 сельского </w:t>
      </w:r>
    </w:p>
    <w:p>
      <w:pPr>
        <w:pStyle w:val="Normal"/>
        <w:jc w:val="center"/>
        <w:rPr/>
      </w:pPr>
      <w:r>
        <w:rPr>
          <w:sz w:val="28"/>
        </w:rPr>
        <w:t>поселения Кореновского района  на 2019 год»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 редакции от 07.02.2019 № 10-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-ой категории                                                                Е.С.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9-02-25T16:37:00Z</cp:lastPrinted>
  <dcterms:modified xsi:type="dcterms:W3CDTF">2019-02-25T13:40:00Z</dcterms:modified>
  <cp:revision>204</cp:revision>
  <dc:subject/>
  <dc:title> </dc:title>
</cp:coreProperties>
</file>