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9.04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 3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b/>
          <w:sz w:val="28"/>
        </w:rPr>
        <w:t>от 25.02.2019 № 13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в распоряжение администрации Журавского сельского поселения Кореновского района от 26.12.2018 № 137-р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от 13.02.2019 № 11-р, от 25.02.2019                          № 13-р) следующие измен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9.04.2019 № 37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 от 26.12.2018 № 137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б утверждении плана-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4.02.2019 № 6-р,                            от 13.02.2019 № 11-р, от 25.02.2019 № 13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9-05-06T13:44:00Z</cp:lastPrinted>
  <dcterms:modified xsi:type="dcterms:W3CDTF">2019-05-06T10:44:00Z</dcterms:modified>
  <cp:revision>180</cp:revision>
  <dc:subject/>
  <dc:title> </dc:title>
</cp:coreProperties>
</file>