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0.06.2019                                      </w:t>
        <w:tab/>
        <w:t xml:space="preserve">                           </w:t>
        <w:tab/>
        <w:tab/>
        <w:t xml:space="preserve">       </w:t>
        <w:tab/>
        <w:t xml:space="preserve">              № 5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              Журавского сельского поселения Кореновского района                                 от 26.12.2018 № 137-р «Об утверждении плана закупок товар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9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/>
      </w:pPr>
      <w:r>
        <w:rPr>
          <w:b/>
          <w:sz w:val="28"/>
        </w:rPr>
        <w:t>от 25.02.2019 № 13-р, от 29.04.2019 № 37-р)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6.12.2018 № 13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9 год» (в редакции от 04.02.2019 № 9-р,от 13.02.2019 № 11-р, от 25.02.2019 № 13-р,</w:t>
      </w:r>
      <w:r>
        <w:rPr>
          <w:b/>
          <w:sz w:val="28"/>
        </w:rPr>
        <w:t xml:space="preserve"> </w:t>
      </w:r>
      <w:r>
        <w:rPr>
          <w:sz w:val="28"/>
        </w:rPr>
        <w:t>от 29.04.2019 № 37-р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Рублевская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 А.Н. Серги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0.06.2019 № 51-р 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изменений в распоряжение администрации  Журавского сельского поселения Кореновского района   от 26.12.2018 № 137-р «Об утверждении плана-закупок                               товаров, работ, услуг для обеспечения муниципальных нужд администрации Журавского сельского поселения Кореновского района  на 2019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от 25.02.2019 № 13-р,</w:t>
      </w:r>
      <w:r>
        <w:rPr>
          <w:b/>
          <w:sz w:val="28"/>
        </w:rPr>
        <w:t xml:space="preserve"> </w:t>
      </w:r>
      <w:r>
        <w:rPr>
          <w:sz w:val="28"/>
        </w:rPr>
        <w:t>от 29.04.2019 № 37-р)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 Е.С. 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Д.В. Трост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9-02-26T08:04:00Z</cp:lastPrinted>
  <dcterms:modified xsi:type="dcterms:W3CDTF">2019-06-21T07:01:00Z</dcterms:modified>
  <cp:revision>181</cp:revision>
  <dc:subject/>
  <dc:title> </dc:title>
</cp:coreProperties>
</file>