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0.06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5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7.02.2019 № 10-р,  от 13.02.2019 № 12-р, </w:t>
      </w:r>
    </w:p>
    <w:p>
      <w:pPr>
        <w:pStyle w:val="Normal"/>
        <w:jc w:val="center"/>
        <w:rPr/>
      </w:pPr>
      <w:r>
        <w:rPr>
          <w:b/>
          <w:sz w:val="28"/>
        </w:rPr>
        <w:t>от 18.02.2019 № 14-р, от 25.02.2019 № 16-р, от 29.04.2019 № 38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, от 13.02.2019, 18.02.2019 № 14-р, от 25.02.2019 № 16-р, от 29.04.2019 № 38-р)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0.06.2019 № 52-р </w:t>
      </w:r>
      <w:r>
        <w:rPr>
          <w:sz w:val="28"/>
        </w:rPr>
        <w:t xml:space="preserve">«О внесении изменений в распоряжение администрации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Журавского сельского поселения Кореновского района от 26.12.2019 № 138-р «Об утверждении плана-графика осуществления закупок товаров,  работ, услуг для обеспечения муниципальных нужд администрации Журавского  сельского </w:t>
        <w:tab/>
        <w:t xml:space="preserve">поселения Корен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на 2019 год»</w:t>
      </w:r>
      <w:r>
        <w:rPr>
          <w:b/>
          <w:sz w:val="28"/>
        </w:rPr>
        <w:t xml:space="preserve">  </w:t>
      </w:r>
      <w:r>
        <w:rPr>
          <w:sz w:val="28"/>
        </w:rPr>
        <w:t xml:space="preserve">(в редакции от 07.02.2019 № 10-р, 13.02.2019 № 12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02.2019 № 14-р, от 25.02.2019 № 16-р, от 29.04.2019 № 38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-ой категории                                                                Е.С.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Трост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2-25T16:37:00Z</cp:lastPrinted>
  <dcterms:modified xsi:type="dcterms:W3CDTF">2019-06-21T07:07:00Z</dcterms:modified>
  <cp:revision>215</cp:revision>
  <dc:subject/>
  <dc:title> </dc:title>
</cp:coreProperties>
</file>