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4.02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   № 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изложив приложение № 1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изложив приложение № 2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04.02.2019 № 6-р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 от 26.12.2018 № 137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утверждении плана-закупок товаров, работ,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обеспечения муниципальных нужд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9 год»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В.С.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    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02-25T16:15:00Z</cp:lastPrinted>
  <dcterms:modified xsi:type="dcterms:W3CDTF">2019-02-25T13:15:00Z</dcterms:modified>
  <cp:revision>173</cp:revision>
  <dc:subject/>
  <dc:title> </dc:title>
</cp:coreProperties>
</file>