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8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7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3-р, от 29.04.2019 № 37-р, 20.06.2019 № 51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                        от 13.02.2019 № 11-р, от 25.02.2019 № 13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              № 51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Т.И. 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8.2019 № 79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т 25.02.2019 № 13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№ 51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>А.Л. 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8-30T09:33:00Z</cp:lastPrinted>
  <dcterms:modified xsi:type="dcterms:W3CDTF">2019-08-30T06:33:00Z</dcterms:modified>
  <cp:revision>187</cp:revision>
  <dc:subject/>
  <dc:title> </dc:title>
</cp:coreProperties>
</file>