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9.08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80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 от 13.02.2019 № 1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02.2019 № 14-р, от 25.02.2019 № 16-р, </w:t>
      </w:r>
    </w:p>
    <w:p>
      <w:pPr>
        <w:pStyle w:val="Normal"/>
        <w:jc w:val="center"/>
        <w:rPr/>
      </w:pPr>
      <w:r>
        <w:rPr>
          <w:b/>
          <w:sz w:val="28"/>
        </w:rPr>
        <w:t>от 29.04.2019 № 38-р, от 20.06.2019 № 5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4-р, от 25.02.2019 № 16-р, от 29.04.2019 № 38-р, от 20.06.2019 № 52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9.08.2019 № 80-р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от 26.12.2019 № 138-р «Об утвержд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лана-графика осуществления закупок товаров,  работ, услуг д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еспечения муниципальных нужд администрации Журавского  сельского </w:t>
        <w:tab/>
        <w:t>поселения Кореновского района  на 2019 год»</w:t>
      </w:r>
      <w:r>
        <w:rPr>
          <w:b/>
          <w:sz w:val="28"/>
        </w:rPr>
        <w:t xml:space="preserve">  </w:t>
      </w:r>
      <w:r>
        <w:rPr>
          <w:sz w:val="28"/>
        </w:rPr>
        <w:t>(в редакции от 07.02.2019 № 10-р, 13.02.2019 № 12-р, от 18.02.2019 № 14-р, от 25.02.2019 № 16-р,                         от 29.04.2019 № 38-р, от 20.06.2019 № 52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 xml:space="preserve">        А.Л. Багаева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08-30T09:56:00Z</cp:lastPrinted>
  <dcterms:modified xsi:type="dcterms:W3CDTF">2019-08-30T06:57:00Z</dcterms:modified>
  <cp:revision>219</cp:revision>
  <dc:subject/>
  <dc:title> </dc:title>
</cp:coreProperties>
</file>