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4470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25.12.2018                                      </w:t>
        <w:tab/>
        <w:t xml:space="preserve">                           </w:t>
        <w:tab/>
        <w:tab/>
        <w:t xml:space="preserve">       </w:t>
        <w:tab/>
        <w:t xml:space="preserve">           № 135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аспоряжение администрации               Журавского сельского поселения Кореновского района                                 от 18.12.2017 № 127-р «Об утверждении плана закупок товаров,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работ, услуг для обеспечения муниципальных нужд администрации Журавского сельского поселения Кореновского района на 2018 год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 изменениями  от 10.01.2018 № 2-р, от 22.02.2018 № 12-р, от 22.03.2018        № 22-р, от 19.04.2018 № 39-р, от 28.05.2018 № 51-р, от 10.07.2018 № 78-р,                от 24.07.2018 № 81-р, от 14.08.2018 № 87-р, от 23.08.2018 № 89-р,                             от 02.10.2018 № 105-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 xml:space="preserve">от 05 апреля               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1 ноября 2013 года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 (с изменениями и дополнениями), </w:t>
      </w:r>
      <w:r>
        <w:rPr>
          <w:sz w:val="28"/>
          <w:szCs w:val="28"/>
        </w:rPr>
        <w:t>руководствуясь Уставом Журавского сельского поселения Кореновского рай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 Внести изменения в распоряжение администрации Журавского сельского поселения Кореновского района от 18.12.2017 № 127-р                   «Об утверждении плана закупок товаров, работ, услуг для обеспечения</w:t>
      </w:r>
      <w:r>
        <w:rPr>
          <w:b/>
          <w:sz w:val="28"/>
        </w:rPr>
        <w:t xml:space="preserve"> </w:t>
      </w:r>
      <w:r>
        <w:rPr>
          <w:sz w:val="28"/>
        </w:rPr>
        <w:t>муниципальных нужд администрации</w:t>
      </w:r>
      <w:r>
        <w:rPr>
          <w:b/>
          <w:sz w:val="28"/>
        </w:rPr>
        <w:t xml:space="preserve"> </w:t>
      </w:r>
      <w:r>
        <w:rPr>
          <w:sz w:val="28"/>
        </w:rPr>
        <w:t>Журавского сельского поселения Кореновского района</w:t>
      </w:r>
      <w:r>
        <w:rPr>
          <w:b/>
          <w:sz w:val="28"/>
        </w:rPr>
        <w:t xml:space="preserve">  </w:t>
      </w:r>
      <w:r>
        <w:rPr>
          <w:sz w:val="28"/>
        </w:rPr>
        <w:t>на 2018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с изменениями от 10.01.2018 № 2-р, от 22.02.2018 № 12-р, от 22.03.2018 № 22-р, от 19.04.2018 № 39-р, от 28.05.2018                    № 51-р, от 10.07.2018 № 78-р, от 24.07.2018 № 81-р, от 14.08.2018 № 87-р, от 23.08.2018 № 89-р, от 02.10.2018 № 105-р), изложив приложение в следующей редакции</w:t>
      </w:r>
      <w:r>
        <w:rPr>
          <w:sz w:val="28"/>
        </w:rPr>
        <w:t xml:space="preserve"> (прилагается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Обнародовать настоящее распоряжение на информационных стендах Журавского сельского поселения Кореновского района и разместить в сети интернет на официальном сайте (Манько Т.П.) администрации Журавского сельского поселения Корен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                                                   И.В. Солодовн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от 25.12.2018 № 135-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«О внесении изменений в распоряжение администрации                      Журавского сельского поселения Кореновского района                                        от 18.12.2017 № 127-р «Об утверждении плана-закупок                               товаров, работ, услуг для обеспечения муниципальных нужд                администрации Журавского сельского поселения                               Кореновского района  на 2018 год»</w:t>
      </w:r>
      <w:r>
        <w:rPr>
          <w:sz w:val="28"/>
          <w:szCs w:val="28"/>
        </w:rPr>
        <w:t xml:space="preserve">                                                                            (с изменениями от 10.01.2018 № 2-р, от 22.02.2018 № 12-р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2.03.2018 № 22-р, от 19.04.2018 № 39-р, от 28.05.2018 № 51-р,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от 10.07.2018 № 78-р, 24.07.2018 № 81-р, от 14.08.2018 № 87-р,                                  от 23.08.2018 № 89-р, от 02.10.2018 № 105-р)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 Т.П. Манько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    М.А. 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Татьяна</cp:lastModifiedBy>
  <cp:lastPrinted>2018-12-26T08:50:00Z</cp:lastPrinted>
  <dcterms:modified xsi:type="dcterms:W3CDTF">2018-12-26T05:50:00Z</dcterms:modified>
  <cp:revision>165</cp:revision>
  <dc:subject/>
  <dc:title> </dc:title>
</cp:coreProperties>
</file>