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470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26.12.2018                                      </w:t>
        <w:tab/>
        <w:t xml:space="preserve">                           </w:t>
        <w:tab/>
        <w:tab/>
        <w:t xml:space="preserve">       </w:t>
        <w:tab/>
        <w:t xml:space="preserve">           №   137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плана закупок товаров, работ, услуг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ля обеспечения муниципальных нужд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Журавского сельского поселения Кореновского района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19 год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 xml:space="preserve">от 05 апреля              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1 ноября 2013 года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</w:t>
      </w:r>
      <w:r>
        <w:rPr>
          <w:sz w:val="28"/>
          <w:szCs w:val="28"/>
        </w:rPr>
        <w:t>руководствуясь Уставом Журавского сельского поселения Кореновского район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 Утвердить план закупок товаров, работ, услуг для обеспечения муниципальных нужд администрации Журавского сельского поселения Кореновского района на 2019 год (прилагается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Обнародовать настоящее распоряжение на информационных стендах Журавского сельского поселения Кореновского района и разместить в сети интернет на официальном сайте администрации Журавского сельского поселения Корен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И.В. Солодов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от 26.12.2018 № 137-р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 утверждении плана-закупок товаров, работ, услуг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ля обеспечения муниципальных нужд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Журавского сельского поселения Кореновского района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2019 год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Т.П. Манько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18-12-27T09:21:00Z</cp:lastPrinted>
  <dcterms:modified xsi:type="dcterms:W3CDTF">2018-12-27T06:22:00Z</dcterms:modified>
  <cp:revision>141</cp:revision>
  <dc:subject/>
  <dc:title> </dc:title>
</cp:coreProperties>
</file>