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3.11.2015                                                                                                                                № 73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исполнения индикативного плана социаль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Жур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 по итогам 9 месяцев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9 месяцев 2015 года, Совет Журавского сельского поселения Корен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9 месяцев                      2015 год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5-11-23T09:36:00Z</cp:lastPrinted>
  <dcterms:modified xsi:type="dcterms:W3CDTF">2015-11-23T06:36:00Z</dcterms:modified>
  <cp:revision>66</cp:revision>
  <dc:subject/>
  <dc:title/>
</cp:coreProperties>
</file>