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11.2015 №  «Об отчете исполнения индикативного плана социально-экономического развития Журавского сельского поселения Кореновского района по итогам 9 месяцев 201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5 году осуществляется в условиях сохранения стабильности производства при реализации антикризисных мер, прогноз на 2015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9 месяцев 2015 года снизилась на 5 человек в сравнении с аналогичным периодом 2014 года, темп роста составил 66,7%. Уровень регистрируемой безработицы  в сравнении с 9 месяцами   2014 года не измени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ась среднемесячная заработная плата на 18,8% в сравнении с аналогичным периодом 2014 года и составила 20,2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увеличилось  на 9,1% к уровню </w:t>
      </w:r>
      <w:r>
        <w:rPr>
          <w:szCs w:val="28"/>
        </w:rPr>
        <w:t>9 месяцам 2014 года</w:t>
      </w:r>
      <w:r>
        <w:rPr/>
        <w:t xml:space="preserve"> и составило  1,2т.тонн. </w:t>
      </w:r>
    </w:p>
    <w:p>
      <w:pPr>
        <w:pStyle w:val="TextBody"/>
        <w:ind w:firstLine="709"/>
        <w:jc w:val="both"/>
        <w:rPr/>
      </w:pPr>
      <w:r>
        <w:rPr/>
        <w:t>По состоянию на 01.10.2015</w:t>
      </w:r>
      <w:r>
        <w:rPr>
          <w:szCs w:val="28"/>
        </w:rPr>
        <w:t xml:space="preserve"> года</w:t>
      </w:r>
      <w:r>
        <w:rPr/>
        <w:t xml:space="preserve"> произведено молока 3,6 тыс. тонн, этот показатель увеличился на 5,9%</w:t>
      </w:r>
      <w:r>
        <w:rPr>
          <w:szCs w:val="28"/>
        </w:rPr>
        <w:t xml:space="preserve">.   </w:t>
      </w:r>
    </w:p>
    <w:p>
      <w:pPr>
        <w:pStyle w:val="TextBody"/>
        <w:ind w:firstLine="709"/>
        <w:jc w:val="both"/>
        <w:rPr>
          <w:szCs w:val="28"/>
        </w:rPr>
      </w:pPr>
      <w:r>
        <w:rPr/>
        <w:t>Показатель производства яиц составил 1820 тыс. штук</w:t>
      </w:r>
      <w:r>
        <w:rPr>
          <w:szCs w:val="28"/>
        </w:rPr>
        <w:t xml:space="preserve">, что на                             73 тыс. штук (4,2%) выше уровня 9 месяцев 2014 года.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Поголовье крупного рогатого скота, и в том числе коров, за 9 месяцев</w:t>
      </w:r>
      <w:r>
        <w:rPr>
          <w:szCs w:val="28"/>
        </w:rPr>
        <w:t xml:space="preserve"> 2015 года составило 1729 голов, что на 147 голов (8,3%) ниже уровня                                9 месяцев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9 месяцев 2015</w:t>
      </w:r>
      <w:r>
        <w:rPr>
          <w:sz w:val="28"/>
          <w:szCs w:val="28"/>
        </w:rPr>
        <w:t xml:space="preserve">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млн. руб., что составляет </w:t>
      </w:r>
      <w:r>
        <w:rPr>
          <w:sz w:val="28"/>
          <w:szCs w:val="28"/>
          <w:lang w:val="ru-RU"/>
        </w:rPr>
        <w:t>73</w:t>
      </w:r>
      <w:r>
        <w:rPr>
          <w:sz w:val="28"/>
          <w:szCs w:val="28"/>
        </w:rPr>
        <w:t xml:space="preserve">% от планового назнач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возрастает на 50%. Отмечается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учреждение (ДОУ №25), в котором имеется 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школа № 14, по итогам 9 месяцев  2014 года в ней обучалось 318 учащихся, что на уровне текущего года (318 учеников). Все учащиеся обучаются в первую смену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тяженность освещенных улиц составила 21 км. Протяженность водопроводных сетей – 56,9км, протяженность автомобильных дорог местного значения – 45,8 км, в том числе с твердым покрытием – 41,1 км. Данные показатели остались на уровне прошлого года. Выполнен текущий ремонт                    1 км. гравийного покрытия по ул.Садово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5-11-13T11:58:00Z</cp:lastPrinted>
  <dcterms:modified xsi:type="dcterms:W3CDTF">2015-11-13T08:59:00Z</dcterms:modified>
  <cp:revision>66</cp:revision>
  <dc:subject/>
  <dc:title>       </dc:title>
</cp:coreProperties>
</file>