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4.12.2015 года №  80 «Индикативный план социально-экономического развития Журавского сельского поселения Кореновского района на 2016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6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6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6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5 году осуществляется в условиях сохранения стабильности производства при реализации антикризисных мер, прогноз на 2016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51 человек, что связано с ростом рождаемости.</w:t>
      </w:r>
    </w:p>
    <w:p>
      <w:pPr>
        <w:pStyle w:val="TextBody"/>
        <w:jc w:val="both"/>
        <w:rPr>
          <w:color w:val="000000"/>
        </w:rPr>
      </w:pPr>
      <w:r>
        <w:rPr/>
        <w:tab/>
      </w: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6 году прогнозируется рост фонда оплаты труда в среднем на 1,2 %  по сравнению с оценкой 2015года. Номинальная начисленная среднемесячная зарплата планируется с темпом 1,1 % по отношению к 2015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5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6 году сельхозпроизводителями поселения планируется произвести         32,1тыс.тонн зерна в весе после доработки, 200 тонн сои, 41,8 тыс.тонн сахарной свеклы (на 29,8% выше уровня 2015 года), 4,3 тыс.тонн подсолнечника. </w:t>
      </w:r>
    </w:p>
    <w:p>
      <w:pPr>
        <w:pStyle w:val="TextBody"/>
        <w:ind w:firstLine="708"/>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6 году планируется вырастить 1,7 тыс.тонн, что выше уровня 2015 и 2014 годов.</w:t>
      </w:r>
    </w:p>
    <w:p>
      <w:pPr>
        <w:pStyle w:val="TextBody"/>
        <w:jc w:val="both"/>
        <w:rPr/>
      </w:pPr>
      <w:r>
        <w:rPr/>
        <w:tab/>
        <w:t xml:space="preserve">Производство мяса в живой массе составит 2,04 тыс.тонн , что 0,5 % выше уровня 2015 года. В 2016, как и в 2015 году планируется произвести молока 4,87 тыс.тонн. </w:t>
      </w:r>
    </w:p>
    <w:p>
      <w:pPr>
        <w:pStyle w:val="TextBody"/>
        <w:ind w:firstLine="708"/>
        <w:jc w:val="both"/>
        <w:rPr/>
      </w:pPr>
      <w:r>
        <w:rPr/>
        <w:t>Показатель производства яиц составит 1,9 млн.штук, как и в 2015 году и соответствует  уровню 2014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6 году во всех категориях хозяйств не только сохранится, но и будет немного прирастать.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5 года.</w:t>
      </w:r>
    </w:p>
    <w:p>
      <w:pPr>
        <w:pStyle w:val="Normal"/>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 31 человек.</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За 2015 год, произведено 4,8 тыс.тонн растительного масла, прогноз на 2016 год должен составить   5 тыс.тонн масла (темп роста 4,2%).</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w:t>
      </w:r>
      <w:r>
        <w:rPr>
          <w:sz w:val="28"/>
          <w:szCs w:val="28"/>
          <w:lang w:val="ru-RU"/>
        </w:rPr>
        <w:t>6</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00</w:t>
      </w:r>
      <w:r>
        <w:rPr>
          <w:sz w:val="28"/>
          <w:szCs w:val="28"/>
        </w:rPr>
        <w:t xml:space="preserve"> млн. руб. и увеличится по сравнению с 201</w:t>
      </w:r>
      <w:r>
        <w:rPr>
          <w:sz w:val="28"/>
          <w:szCs w:val="28"/>
          <w:lang w:val="ru-RU"/>
        </w:rPr>
        <w:t>5</w:t>
      </w:r>
      <w:r>
        <w:rPr>
          <w:sz w:val="28"/>
          <w:szCs w:val="28"/>
        </w:rPr>
        <w:t xml:space="preserve"> годом на  </w:t>
      </w:r>
      <w:r>
        <w:rPr>
          <w:sz w:val="28"/>
          <w:szCs w:val="28"/>
          <w:lang w:val="ru-RU"/>
        </w:rPr>
        <w:t>1,4</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u w:val="single"/>
        </w:rPr>
      </w:pPr>
      <w:r>
        <w:rPr>
          <w:rFonts w:eastAsia="Arial Unicode MS"/>
          <w:sz w:val="28"/>
          <w:szCs w:val="28"/>
          <w:u w:val="single"/>
        </w:rPr>
        <w:t>Объем платных услуг населению увеличится и составит 106,3% от оценки 2015 года, оборот общественного питания увеличится на 101,8 %</w:t>
      </w:r>
      <w:r>
        <w:rPr>
          <w:sz w:val="28"/>
          <w:szCs w:val="28"/>
          <w:u w:val="single"/>
          <w:lang w:eastAsia="ru-RU"/>
        </w:rPr>
        <w:t>.</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15 году данный показатель останется на прежнем уровне и составит 120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5 году в ней обучалось 320 учащихся, согласно прогнозу уровень                             на 2016 год  останется на том же уровне.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5 году составит                       5,8 человека на 10 тыс.населения, средним медицинским персоналом –                   20,7 человек на 10 тыс.населения и останется на уровне 2015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 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Бухгалтер</cp:lastModifiedBy>
  <cp:lastPrinted>2015-12-24T11:14:00Z</cp:lastPrinted>
  <dcterms:modified xsi:type="dcterms:W3CDTF">2015-12-24T08:20:00Z</dcterms:modified>
  <cp:revision>49</cp:revision>
  <dc:subject/>
  <dc:title>       </dc:title>
</cp:coreProperties>
</file>