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</w:rPr>
        <w:t>от 23.06.2016                                                                                                                             № 114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исполнения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первого квартала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исполнения индикативного плана социально-экономического развития Журавского сельского поселения Кореновского района по итогам первого квартала 2016 год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к сведению информацию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квартала                    2016 год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54:00Z</dcterms:created>
  <dc:creator>User</dc:creator>
  <dc:description/>
  <cp:keywords/>
  <dc:language>en-US</dc:language>
  <cp:lastModifiedBy>Бухгалтер</cp:lastModifiedBy>
  <cp:lastPrinted>2016-06-22T13:45:00Z</cp:lastPrinted>
  <dcterms:modified xsi:type="dcterms:W3CDTF">2016-06-22T10:45:00Z</dcterms:modified>
  <cp:revision>64</cp:revision>
  <dc:subject/>
  <dc:title/>
</cp:coreProperties>
</file>