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3.06.2016 № 114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6 году осуществляется в условиях сохранения стабильности производства при реализации антикризисных мер, прогноз на 2016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6 года увеличилась на 2 человека в сравнении с аналогичным периодом 2015 года, темп роста составил 114,3%. Уровень регистрируемой безработицы в % к численности трудоспособного населения в трудоспособном возрасте возрос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сталась на прежнем уровне и составила 20,2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8,6% к уровню </w:t>
      </w:r>
      <w:r>
        <w:rPr>
          <w:szCs w:val="28"/>
        </w:rPr>
        <w:t>1-го квартала 2015 года</w:t>
      </w:r>
      <w:r>
        <w:rPr/>
        <w:t xml:space="preserve"> и составило  439,2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6 года</w:t>
      </w:r>
      <w:r>
        <w:rPr/>
        <w:t xml:space="preserve"> произведено молока 1,21 тыс. тонн, этот показатель на 0,8% выше уровня </w:t>
      </w:r>
      <w:r>
        <w:rPr>
          <w:szCs w:val="28"/>
        </w:rPr>
        <w:t xml:space="preserve">1-го квартала 2015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10 тыс.штук </w:t>
      </w:r>
      <w:r>
        <w:rPr>
          <w:color w:val="000000"/>
          <w:szCs w:val="28"/>
        </w:rPr>
        <w:t xml:space="preserve">в  1-м квартале                      2016 года, что на 7 тыс.штук (1,6%) выше уровня 1-го квартала 2015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6 года составило 1894 голов, что на 81 голову (4,2%) выше уровня 1-го квартала 2015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45,4% к уровню прошлого года и составило 102,7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6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0 млн. руб., что составляет 25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45,4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6 года в ней обучалось 312 учащихся, что на 1% выше уровня 1-го квартала 2015 года (30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связи с отсутствием в бюджете поселения свободных денежных средств в начале каждого года администрация Журавского сельского поселения не имеет финансовой возможности в 1-2 кварталах выполнять ремонт вышеуказанных коммуникаций, поэтому показатели протяженности отремонтированных коммуникаций равны нул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6-06-23T09:36:00Z</cp:lastPrinted>
  <dcterms:modified xsi:type="dcterms:W3CDTF">2016-06-23T06:37:00Z</dcterms:modified>
  <cp:revision>57</cp:revision>
  <dc:subject/>
  <dc:title>       </dc:title>
</cp:coreProperties>
</file>