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</w:rPr>
        <w:t>от 22.11.2016                                                                                                                             № 133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исполнения индикативного пла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авского сельского поселения Коре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ервого полугоди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смотрев и обсудив представленный администрацией Журавского сельского поселения Кореновского района отчет исполнения индикативного плана социально-экономического развития Журавского сельского поселения Кореновского района по итогам первого полугодия 2016 года, Совет Журав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нять к сведению информацию о выполнении показателей индикативного плана социально-экономического развития Журавского сельского поселения Кореновского района по итогам первого полугодия                    2016 год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настоящее решение на официальном сайте Журавского сельского поселения Кореновского района: www.zhuravskaja.ru, а также обнародовать на информационных стендах Жура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И.В. Солодов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54:00Z</dcterms:created>
  <dc:creator>User</dc:creator>
  <dc:description/>
  <cp:keywords/>
  <dc:language>en-US</dc:language>
  <cp:lastModifiedBy>Пользователь</cp:lastModifiedBy>
  <cp:lastPrinted>2016-06-22T13:45:00Z</cp:lastPrinted>
  <dcterms:modified xsi:type="dcterms:W3CDTF">2019-01-15T05:45:00Z</dcterms:modified>
  <cp:revision>67</cp:revision>
  <dc:subject/>
  <dc:title/>
</cp:coreProperties>
</file>