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</w:p>
    <w:p>
      <w:pPr>
        <w:pStyle w:val="Heading1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ВЕТА 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02.12.2016</w:t>
        <w:tab/>
        <w:tab/>
        <w:tab/>
        <w:t xml:space="preserve">                                                                       № 139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индикативного плана социально-экономического развития 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и обсудив представленный администрацией Журавского сельского поселения Кореновского района отчет об исполнении индикативного плана социально-экономического развития Журавского сельского поселения Кореновского района за 2015 год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индикативного плана социально-экономического развития Журавского сельского поселения Кореновского района  за 2015 год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настоящее решение на официальном сайте Журавского сельского поселения Кореновского района: www.zhuravskaja.ru, а также обнародовать на территории Журавского сельского поселения Кореновского района на информационных стенд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И.В. Солодовник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1:37:00Z</dcterms:created>
  <dc:creator>User</dc:creator>
  <dc:description/>
  <cp:keywords/>
  <dc:language>en-US</dc:language>
  <cp:lastModifiedBy>Бухгалтер</cp:lastModifiedBy>
  <cp:lastPrinted>2016-11-25T14:37:00Z</cp:lastPrinted>
  <dcterms:modified xsi:type="dcterms:W3CDTF">2016-12-05T07:15:00Z</dcterms:modified>
  <cp:revision>10</cp:revision>
  <dc:subject/>
  <dc:title/>
</cp:coreProperties>
</file>