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02.12.2016 № 140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9 месяцев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9 месяцев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9 месяцев 2016 года снизилась на 1 человека в сравнении с аналогичным периодом 2015 года. Уровень регистрируемой безработицы в % к численности трудоспособного населения в трудоспособном возрасте составил на 0,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возросла на 1,2 тыс.рублей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17,7% к уровню </w:t>
      </w:r>
      <w:r>
        <w:rPr>
          <w:szCs w:val="28"/>
        </w:rPr>
        <w:t>9 месяцев 2015 года</w:t>
      </w:r>
      <w:r>
        <w:rPr/>
        <w:t xml:space="preserve"> и составило  1530 тонн. </w:t>
      </w:r>
    </w:p>
    <w:p>
      <w:pPr>
        <w:pStyle w:val="TextBody"/>
        <w:ind w:firstLine="709"/>
        <w:jc w:val="both"/>
        <w:rPr/>
      </w:pPr>
      <w:r>
        <w:rPr/>
        <w:t>За 9 месяцев</w:t>
      </w:r>
      <w:r>
        <w:rPr>
          <w:szCs w:val="28"/>
        </w:rPr>
        <w:t xml:space="preserve"> 2016 года</w:t>
      </w:r>
      <w:r>
        <w:rPr/>
        <w:t xml:space="preserve"> произведено молока 3,8 тыс. тонн, этот показатель соответствует  уровню </w:t>
      </w:r>
      <w:r>
        <w:rPr>
          <w:szCs w:val="28"/>
        </w:rPr>
        <w:t xml:space="preserve">9 месяцев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700 тыс.штук </w:t>
      </w:r>
      <w:r>
        <w:rPr>
          <w:color w:val="000000"/>
          <w:szCs w:val="28"/>
        </w:rPr>
        <w:t xml:space="preserve">за 9 месяцев                      2016 года, что составляет 100% к  аналогичному периоду прошлого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за 9 месяцев 2016 года составило 1685 голов, что на 132 голов (7,6%) ниже уровня 9 месяцев 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3,7% к уровню прошлого года и составило 93,4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50 млн. руб., что составляет 75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возрос на 10%, на 2,9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аналогичном периоде 2015 года в ней обучалось 314 учащихся, что на 0,3% ниже уровня 9 месяцев 2016 года (324 ученика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/>
      </w:pPr>
      <w:r>
        <w:rPr>
          <w:szCs w:val="28"/>
        </w:rPr>
        <w:t>По состоянию на 1 октября 2016 года в поселении подсыпаны гравийно-песчаной смесью 4,8 км. дорог. Вдоль рек и  дорог подсажено 90 шт.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М.А. 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Бухгалтер</cp:lastModifiedBy>
  <cp:lastPrinted>2016-12-05T10:30:00Z</cp:lastPrinted>
  <dcterms:modified xsi:type="dcterms:W3CDTF">2016-12-05T07:30:00Z</dcterms:modified>
  <cp:revision>67</cp:revision>
  <dc:subject/>
  <dc:title>       </dc:title>
</cp:coreProperties>
</file>