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02.12.2016                                                                                                      № 1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«О прогнозировании, индикативном планировании и программах 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7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И.В. 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Бухгалтер</cp:lastModifiedBy>
  <cp:lastPrinted>2016-12-05T09:42:00Z</cp:lastPrinted>
  <dcterms:modified xsi:type="dcterms:W3CDTF">2016-12-05T06:42:00Z</dcterms:modified>
  <cp:revision>52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