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91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widowControl w:val="false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>СОВЕТ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ЕНОВСКОГО РАЙОНА</w:t>
      </w:r>
    </w:p>
    <w:p>
      <w:pPr>
        <w:pStyle w:val="Heading1"/>
        <w:widowControl w:val="false"/>
        <w:tabs>
          <w:tab w:val="clear" w:pos="708"/>
          <w:tab w:val="left" w:pos="0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widowControl w:val="false"/>
        <w:tabs>
          <w:tab w:val="clear" w:pos="708"/>
          <w:tab w:val="left" w:pos="0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>
          <w:b/>
        </w:rPr>
        <w:t>от 26.10.2017                                                                                                                             № 171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чете исполнения индикативного пла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иально-экономического развит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уравского сельского поселения Корен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тогам первого полугодия 2017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смотрев и обсудив представленный администрацией Журавского сельского поселения Кореновского района отчет исполнения индикативного плана социально-экономического развития Журавского сельского поселения Кореновского района по итогам первого полугодия 2017 года, Совет Журавского сельского поселения Кореновского района р е ш и 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Принять к сведению информацию о выполнении показателей индикативного плана социально-экономического развития Журавского сельского поселения Кореновского района по итогам первого полугодия                    2017 года (приложение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Разместить настоящее решение на официальном сайте Журавского сельского поселения Кореновского района: www.zhuravskaja.ru, а также обнародовать на информационных стендах Журавского сельского поселения Коренов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Кореновского района                                                                       И.В. Солодовн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9:54:00Z</dcterms:created>
  <dc:creator>User</dc:creator>
  <dc:description/>
  <cp:keywords/>
  <dc:language>en-US</dc:language>
  <cp:lastModifiedBy>Бухгалтер</cp:lastModifiedBy>
  <cp:lastPrinted>2017-10-30T16:06:00Z</cp:lastPrinted>
  <dcterms:modified xsi:type="dcterms:W3CDTF">2017-11-08T07:04:00Z</dcterms:modified>
  <cp:revision>75</cp:revision>
  <dc:subject/>
  <dc:title/>
</cp:coreProperties>
</file>