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12.2017 года № 194 «Отчет об исполнении индикативного плана социально-экономического развития Журавского сельского поселения Кореновского района з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возросла и составила 3420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6 году составил 0,6%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5 году составил  3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ервостепенной задачей администрации поселения  является проведение активной работы по легализации заработной платы и</w:t>
      </w:r>
      <w:r>
        <w:rPr>
          <w:bCs/>
          <w:sz w:val="28"/>
          <w:szCs w:val="28"/>
        </w:rPr>
        <w:t xml:space="preserve">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6 году составила 9572 га, в том числе сельхозпредприятиями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6 году сельхозпроизводители поселения произвели                             36,4 тыс.тонн зерна в весе после доработки, 54,2 тыс.тонн сахарной свеклы, темпы роста составили 105,2% по отношению к 2015 году. В 2016 году урожай подсолнечника составил 4,4 тыс.тонн в весе после доработки. Картофель выращивают только в ЛПХ, жители поселения вырастили 1,6 тыс.тонн картофеля, количество собранного урожая осталось на прежнем уровне.  Площадь теплиц (47 шт.) для выращивания овощей в закрытом грунте составляет 2237 кв.метров. Надо отметить, что это очень мало. Овощей   в 2016 году выращено 1,7 тыс.тонн, что составляет 100,0% к уровню 2015 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осталось на уровне прошлого года. </w:t>
      </w:r>
    </w:p>
    <w:p>
      <w:pPr>
        <w:pStyle w:val="TextBody"/>
        <w:ind w:firstLine="709"/>
        <w:jc w:val="both"/>
        <w:rPr/>
      </w:pPr>
      <w:r>
        <w:rPr/>
        <w:t xml:space="preserve">В 2016 году произведено молока 4,47 тыс.тонн, этот показатель на 8,2 % ниже уровня 2015 года и на 8,2% ниж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03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2,9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6 году данный показатель увеличился на 0,4% по сравнению                                с 2015 годом и составил 1,6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Спарта» и кафе «Дон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5,5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7 года  функционирует одно дошкольное образовательное  учреждение (ДОУ №25), в котором имеется  120 мест, воспитывается 109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6 году в ней обучалось 324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6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         М.А. 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7-12-06T08:38:00Z</cp:lastPrinted>
  <dcterms:modified xsi:type="dcterms:W3CDTF">2017-12-06T05:38:00Z</dcterms:modified>
  <cp:revision>51</cp:revision>
  <dc:subject/>
  <dc:title>       </dc:title>
</cp:coreProperties>
</file>