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1.08.2018 № 227 «Об отчете исполнения 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квартала 201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квартала                     2018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ежеквартально проводится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8 году осуществляется в условиях сохранения стабильности производства при реализации антикризисных мер, прогноз на 2018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квартала 2018 года увеличилась на 1 человека в сравнении с аналогичным периодом 2017 года, темп роста составил 120%. Но уровень регистрируемой безработицы в % к численности трудоспособного населения в трудоспособном возрасте снизился  н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возросла и составила 25,3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оизводство и распределение воды (выручка МУП ЖКХ Журавского сельского поселения Кореновского района) возросла на 10 тыс.рублей и составила 850,0 тыс.рублей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снизилось на 10,5% к уровню </w:t>
      </w:r>
      <w:r>
        <w:rPr>
          <w:szCs w:val="28"/>
        </w:rPr>
        <w:t>1-го квартала 2017 года</w:t>
      </w:r>
      <w:r>
        <w:rPr/>
        <w:t xml:space="preserve"> и составило  402,8 тонн (в том числе 36,8т. – АО «Кубань»,311,0 т.- ООО «Югмельпродукт», 55,0т.-частный сектор)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квартале 2018 года</w:t>
      </w:r>
      <w:r>
        <w:rPr/>
        <w:t xml:space="preserve"> произведено молока 1,53 тыс.тонн. (в том числе 1,03т.т – АО «Кубань», 0,5т.т-частный сектор). Этот показатель на 25,4% выше уровня </w:t>
      </w:r>
      <w:r>
        <w:rPr>
          <w:szCs w:val="28"/>
        </w:rPr>
        <w:t xml:space="preserve">1-го квартала 2017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511 тыс.штук </w:t>
      </w:r>
      <w:r>
        <w:rPr>
          <w:color w:val="000000"/>
          <w:szCs w:val="28"/>
        </w:rPr>
        <w:t xml:space="preserve">и остался на прежнем уровне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квартале 2018 года составило 1580 голов </w:t>
      </w:r>
      <w:r>
        <w:rPr/>
        <w:t>(в том числе 1146 голов – АО «Кубань», 434 голов - частный сектор)</w:t>
      </w:r>
      <w:r>
        <w:rPr>
          <w:szCs w:val="28"/>
        </w:rPr>
        <w:t xml:space="preserve">, что на 10 голов (0,6%) ниже уровня 1-го квартала 2017 года. </w:t>
      </w:r>
    </w:p>
    <w:p>
      <w:pPr>
        <w:pStyle w:val="TextBody"/>
        <w:ind w:firstLine="709"/>
        <w:jc w:val="both"/>
        <w:rPr/>
      </w:pPr>
      <w:r>
        <w:rPr>
          <w:rFonts w:eastAsia="Calibri"/>
          <w:szCs w:val="28"/>
        </w:rPr>
        <w:t xml:space="preserve">Поголовье птицы </w:t>
      </w:r>
      <w:r>
        <w:rPr>
          <w:szCs w:val="28"/>
        </w:rPr>
        <w:t xml:space="preserve">1-м квартале 2018 года составило 120,9 тыс.голов </w:t>
      </w:r>
      <w:r>
        <w:rPr/>
        <w:t>(в том числе 111,0 тыс.голов – ООО «Югмельпродукт», 9,9 тысяч голов - частный сектор)</w:t>
      </w:r>
      <w:r>
        <w:rPr>
          <w:szCs w:val="28"/>
        </w:rPr>
        <w:t xml:space="preserve">, что на 52,4 тыс.голов (76,5%) выше уровня 1-го квартала 2017 года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0,1% к уровню прошлого года и составило 103 тысячи гол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квартале 2018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51 млн. руб., что составляет 100% от планового назначения и от уровня прошлого года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составил 0,5 тыс.рублей. Увеличился  оборот </w:t>
      </w:r>
      <w:r>
        <w:rPr>
          <w:sz w:val="28"/>
          <w:szCs w:val="28"/>
          <w:lang w:eastAsia="ru-RU"/>
        </w:rPr>
        <w:t>общественного питания на 22,2% и составил 1,1 млн.рубл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В Журавском сельском поселении Кореновского района функционирует одно дошкольное образовательное  учреждение (ДОУ №25), в котором имеется  120 мест. Коэффициент обеспеченности дошкольными образовательными учреждениями составил 697 мест на 1000 детей дошкольного возраста. В 2011 году на территории Журавского сельского поселения родилось 23 ребенка, в 2012 году-29 ребенка, в 2013 году – 22 ребенка, в 2014 году -20 детей, в 2015 году – 25 детей, в 2016 году -27 детей, в 2017 году -26 детей. 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 Журавской расположена средняя общеобразовательная  школа № 14, в 1-м квартале 2018года в ней обучалось 319 учащихся, что на 1,8% ниже уровня 1-го квартала 2017 года (325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В 1-ом квартале 2018 года на территории поселения высажено 30 шт. саженцев деревьев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М.А.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Пользователь</cp:lastModifiedBy>
  <cp:lastPrinted>2017-08-21T14:09:00Z</cp:lastPrinted>
  <dcterms:modified xsi:type="dcterms:W3CDTF">2018-08-20T08:00:00Z</dcterms:modified>
  <cp:revision>67</cp:revision>
  <dc:subject/>
  <dc:title>       </dc:title>
</cp:coreProperties>
</file>