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2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</w:rPr>
        <w:t>от 21.08.2018                                                                                                                             № 221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исполнения индикативного пл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первого квартала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и обсудив представленный администрацией Журавского сельского поселения Кореновского района отчет исполнения индикативного плана социально-экономического развития Журавского сельского поселения Кореновского района по итогам первого квартала 2018 года, 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нять к сведению информацию о выполнении показателей индикативного плана социально-экономического развития Журавского сельского поселения Кореновского района по итогам первого квартала                    2018 год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азместить настоящее решение на официальном сайте Журавского сельского поселения Кореновского района: www.zhuravskaja.ru, а также обнародовать на информационных стендах Журавского сельского поселения Корен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54:00Z</dcterms:created>
  <dc:creator>User</dc:creator>
  <dc:description/>
  <cp:keywords/>
  <dc:language>en-US</dc:language>
  <cp:lastModifiedBy>Пользователь</cp:lastModifiedBy>
  <cp:lastPrinted>2017-08-21T13:52:00Z</cp:lastPrinted>
  <dcterms:modified xsi:type="dcterms:W3CDTF">2018-08-20T08:01:00Z</dcterms:modified>
  <cp:revision>76</cp:revision>
  <dc:subject/>
  <dc:title/>
</cp:coreProperties>
</file>