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8.2018  № 226 «Отчет об исполнении индикативного плана социально-экономического развития Журавского сельского поселения Кореновского района за 2017 год» (предварительные итог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от 10 июля 2001 года № 384-КЗ «О прогнозировании, индикативном планировании и программах  социально - 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индикативного плана социально-экономического развития 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ашему вниманию предоставляется предварительные итоги отчета об исполнении индикативного плана социально-экономического развития Журавского сельского поселения Кореновского района з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в поселении снизилась и составила 3349 человек. </w:t>
      </w:r>
      <w:r>
        <w:rPr>
          <w:color w:val="000000"/>
          <w:sz w:val="28"/>
          <w:szCs w:val="28"/>
        </w:rPr>
        <w:t>Безработица в поселении носит сезонный характер, однако</w:t>
      </w:r>
      <w:r>
        <w:rPr>
          <w:sz w:val="28"/>
          <w:szCs w:val="28"/>
        </w:rPr>
        <w:t xml:space="preserve"> уровень регистрируемой безработицы трудоспособного населения в 2017 году снизился и  составил 0,1%.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Численность населения, занятого в ЛПХ, остается на прежнем уровне, это связано с низкими закупочными ценами на продукцию сельск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по данным предприятий поселения) имеет положительную динамику,  его рост  к 2016 году составил  17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востепенной задачей администрации поселения  является проведение активной работы по легализации заработной платы и доведению ее среднемесячного размера до среднеотраслевого уровня, минимального — до прожиточного минимума, установленного для трудоспособного населения края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zxx" w:bidi="zxx"/>
        </w:rPr>
        <w:t>Вопрос выплаты заработной платы и доведение её до среднеотраслевой  остается самым важным и приоритетным. Так по итогам 2017 года средняя заработная плата по Журавскому сельскому поселению составила 25,0 тысяч рублей или 122% к уровню 2016 года.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Площадь обрабатываемой пашни сельхозугодий в 2017 году составила 9572 га, в том числе сельхозпредприятиями  8285,2 га, КФХ и ИП 1159 га. Овощи и плоды граждане ЛПХ выращивали на 338 га пашни.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17 году сельхозпроизводители поселения произвели                             39,0 тыс.тонн зерна в весе после доработки (в том числе АО «Кубань»-33,9 тыс.тонн), 57,3 тыс.тонн сахарной свеклы, темпы роста составили 105,2% по отношению к 2016 году. В 2017 году урожай подсолнечника составил 3,8 тыс.тонн в весе после доработки. Картофель выращивают только в ЛПХ, жители поселения вырастили 1,6 тыс.тонн картофеля, количество собранного урожая осталось на прежнем уровне.  Площадь теплиц (47 шт.) для выращивания овощей в закрытом грунте составляет 2237 кв.метров. Надо отметить, что это очень мало. Овощей   в 2017 году выращено 1,7 тыс.тонн, что составляет 113,3% к уровню 2016 года. 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м весе также увеличилось на 3,8% и составило 1,9 тыс. тонн, в том числе АО «Кубань» - 0,12 тыс.тонн, ООО «Югмельпродукт»-1,32 тыс.тонн, 046 тыс.тонн – частный сектор.   </w:t>
      </w:r>
    </w:p>
    <w:p>
      <w:pPr>
        <w:pStyle w:val="TextBody"/>
        <w:ind w:firstLine="709"/>
        <w:jc w:val="both"/>
        <w:rPr/>
      </w:pPr>
      <w:r>
        <w:rPr/>
        <w:t xml:space="preserve">В 2017 году произведено молока 5,27 тыс.тонн (в том числе АО «Кубань» - 0,12 тыс.тонн), этот показатель на 17,9 % выше уровня 2016 года и на 17,9% выше запланированных показателей.  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остался на прежнем 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 промышленность Журавского сельского поселения  представлена  предприятием ООО  «Журавский МЖК», в экономике которого заняты 3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 промышленность является одной из определяющих в  экономике поселения и  включает в себя отрасль, осуществляющую   переработку сельскохозяйственного сырья и производство масложировых   продуктов питания. </w:t>
      </w:r>
    </w:p>
    <w:p>
      <w:pPr>
        <w:pStyle w:val="Normal"/>
        <w:widowControl w:val="false"/>
        <w:shd w:fill="FFFFFF" w:val="clear"/>
        <w:ind w:left="5" w:right="19" w:firstLine="696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На территории поселения зарегистрировано 87 субъектов малого и среднего предпринимательства, из них 17 фермерских хозяйств, численность работников, занятых в малом предпринимательстве, составляет 180 челове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озничную торговлю осуществляют 17 торговых предприятий</w:t>
      </w:r>
      <w:r>
        <w:rPr>
          <w:sz w:val="28"/>
        </w:rPr>
        <w:t>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оборот розничной торговли хозяйствующих субъектов в поселении составил </w:t>
      </w:r>
      <w:r>
        <w:rPr>
          <w:sz w:val="28"/>
          <w:szCs w:val="28"/>
          <w:lang w:val="ru-RU"/>
        </w:rPr>
        <w:t>203</w:t>
      </w:r>
      <w:r>
        <w:rPr>
          <w:sz w:val="28"/>
          <w:szCs w:val="28"/>
        </w:rPr>
        <w:t xml:space="preserve"> млн. руб. и увеличился по сравнению с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>1,5</w:t>
      </w:r>
      <w:r>
        <w:rPr>
          <w:sz w:val="24"/>
          <w:szCs w:val="24"/>
        </w:rPr>
        <w:t> </w:t>
      </w:r>
      <w:r>
        <w:rPr>
          <w:sz w:val="28"/>
          <w:szCs w:val="28"/>
        </w:rPr>
        <w:t>% в сопоставимых ценах</w:t>
      </w:r>
      <w:r>
        <w:rPr>
          <w:rFonts w:eastAsia="Arial Unicode MS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Объем платных услуг населению постепенно наращивает свои обороты, так в 2017 году данный показатель увеличился на 6,3% по сравнению                                с 2016 годом и составил 1,7  млн.руб. в сопоставимых ценах. Рынок услуг представлен лишь парикмахерской, двумя авторемонтными мастерскими услугами гостиничного комплекс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 сегодняшний день сфера общественного питания на потребительском рынке Журавского сельского поселения Кореновского района представлена </w:t>
      </w:r>
      <w:r>
        <w:rPr>
          <w:sz w:val="28"/>
          <w:szCs w:val="28"/>
        </w:rPr>
        <w:t>АО «Кубань», которая имеет три столовые для питания своих работников обедами  по себестоимости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феры общественного питания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составил 3,7 млн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на 1 января                2017 года  функционирует одно дошкольное образовательное  учреждение (ДОУ №25), в котором имеется  120 мест, воспитывается 109 детей и работает 29 специал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Журавской расположена средняя общеобразовательная  школа № 14, в 2017 году в ней обучалось 324 учащихся. Все учащиеся обучаются в первую смен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врач, врач-стоматолог, фельдшер, фельдшер-акушер, процедурная медсестра. Обеспеченность врачами в 2017 году составила                          5,8 человека на 10 тыс.населения, средним медицинским персоналом –                    17,6 человек на 10 тыс.населения.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еления  Кореновского района                                                         М.А. Боровец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Пользователь</cp:lastModifiedBy>
  <cp:lastPrinted>2018-08-27T09:25:00Z</cp:lastPrinted>
  <dcterms:modified xsi:type="dcterms:W3CDTF">2018-08-27T06:25:00Z</dcterms:modified>
  <cp:revision>52</cp:revision>
  <dc:subject/>
  <dc:title>       </dc:title>
</cp:coreProperties>
</file>