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08.2018                                                                                                                             № 228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8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8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Пользователь</cp:lastModifiedBy>
  <cp:lastPrinted>2018-08-24T16:51:00Z</cp:lastPrinted>
  <dcterms:modified xsi:type="dcterms:W3CDTF">2018-08-24T13:51:00Z</dcterms:modified>
  <cp:revision>77</cp:revision>
  <dc:subject/>
  <dc:title/>
</cp:coreProperties>
</file>