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  <w:tab w:val="left" w:pos="5670" w:leader="none"/>
        </w:tabs>
        <w:ind w:left="5670" w:hanging="0"/>
        <w:jc w:val="center"/>
        <w:rPr/>
      </w:pPr>
      <w:r>
        <w:rPr>
          <w:sz w:val="28"/>
        </w:rPr>
        <w:t xml:space="preserve">  </w:t>
      </w:r>
      <w:r>
        <w:rPr>
          <w:sz w:val="28"/>
        </w:rPr>
        <w:t>ПРИЛОЖЕНИЕ № 1                                                                                  к решению Совета Журавского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jc w:val="center"/>
        <w:rPr>
          <w:sz w:val="28"/>
        </w:rPr>
      </w:pPr>
      <w:r>
        <w:rPr>
          <w:sz w:val="28"/>
        </w:rPr>
        <w:t>от 24.12.2018 № 245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>«ПРИЛОЖЕНИЕ № 3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 xml:space="preserve">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521" w:hanging="0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 xml:space="preserve">от  04.12.2017 № 195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 на 2018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5655"/>
        <w:gridCol w:w="1418"/>
      </w:tblGrid>
      <w:tr>
        <w:trPr>
          <w:trHeight w:val="127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 подстатей, элементов, программ (подпрограмм),  кодов экономической                      классификации 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Х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30,1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 01 02000 01 0000 110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0,0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зы по подакцизным товарам (продукции), производимой на территории 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04,2</w:t>
            </w:r>
          </w:p>
        </w:tc>
      </w:tr>
      <w:tr>
        <w:trPr>
          <w:trHeight w:val="42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ый сельскохозяйственный налог*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,5</w:t>
            </w:r>
          </w:p>
        </w:tc>
      </w:tr>
      <w:tr>
        <w:trPr>
          <w:trHeight w:val="20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3 10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92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25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</w:tr>
      <w:tr>
        <w:trPr>
          <w:trHeight w:val="45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884,7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54,0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15000 0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24,6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6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20000 0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024,5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29999 0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024,5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29999 1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024,5</w:t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3000 00 0000 151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9</w:t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35118 10 0000 151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30024 10 0000 151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7 05020 10 0000 18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оступления от денежных пожертвований, предоставляемых физическими лицами, получателями средств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18 60010 10 0000 151</w:t>
              <w:tab/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>
          <w:trHeight w:val="31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314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И.В. Солодовник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0:45:00Z</dcterms:created>
  <dc:creator>Любовь</dc:creator>
  <dc:description/>
  <cp:keywords/>
  <dc:language>en-US</dc:language>
  <cp:lastModifiedBy>Пользователь</cp:lastModifiedBy>
  <cp:lastPrinted>2018-12-25T08:25:00Z</cp:lastPrinted>
  <dcterms:modified xsi:type="dcterms:W3CDTF">2018-12-25T05:26:00Z</dcterms:modified>
  <cp:revision>225</cp:revision>
  <dc:subject/>
  <dc:title>         ПРИЛОЖЕНИЕ № 3</dc:title>
</cp:coreProperties>
</file>