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12.2018 №  245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19.02.2018 № 206, от 16.04.2018 № 215, от 25.05.2018 № 220, 05.07.2018 № 223, от 21.08.2018 № 225, от 27.09.2018 № 23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8 № 235, от 24.12.2018 № 24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илась на 1679,7 тыс.рублей  и составляет 35 314,8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500,0 тысяч рублей дотация на поддержку мер по обеспечению сбалансированности бюджета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59,0 тысяч рублей доходы от уплаты акциз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45,0 тысяч рублей налог на имущество физ.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252,4 тысяч рублей земельный налог с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25,0 тысяч рублей земельный налог с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40,0 тысяч рублей денежные взыск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0,0 тысяч рублей штрафы за несоблюдение муниципальных а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05,1 тысяч рублей доходы от реализации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706,0 тысяч рублей доходы от продажи земельных участков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меньшилась на 1679,7 тыс.рублей   и составляет 38 918,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57"/>
        <w:gridCol w:w="992"/>
        <w:gridCol w:w="422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10 1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,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орматив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5,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орматив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орматив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 8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орматив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1   5230000100 8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обслужива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9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логооблагаемой базо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2810000000 614000011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08,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311000000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Устойчивое развитие сельских террито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тие систем наружного 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7,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х.обслужи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,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801 8220000020 600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задание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</w:t>
            </w:r>
          </w:p>
          <w:p>
            <w:pPr>
              <w:pStyle w:val="Normal"/>
              <w:jc w:val="center"/>
              <w:rPr/>
            </w:pPr>
            <w:r>
              <w:rPr/>
              <w:t>8120000020 6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94,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ое зад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340000000 2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ЦП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оном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2:00Z</dcterms:created>
  <dc:creator>USER</dc:creator>
  <dc:description/>
  <cp:keywords/>
  <dc:language>en-US</dc:language>
  <cp:lastModifiedBy>Пользователь</cp:lastModifiedBy>
  <cp:lastPrinted>2018-12-11T16:04:00Z</cp:lastPrinted>
  <dcterms:modified xsi:type="dcterms:W3CDTF">2018-12-25T07:50:00Z</dcterms:modified>
  <cp:revision>14</cp:revision>
  <dc:subject/>
  <dc:title>Пояснительная записка к решению Совета Пролетарского сельского поселения от 21</dc:title>
</cp:coreProperties>
</file>