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4.12.2018                                                                                                                             № 24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, от 05.07.2018 № 223, от 21.08.2018 № 225,                         от 27.09.2018 № 233, от 26.10.2018 № 23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, от 05.07.2018 № 223, 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7.09.2018 № 233, от 26.10.2018 № 235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1) слова «в сумме 36 994,5 тыс.рублей» заменить словами  «в сумме  35 314,8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40 598,2 тыс.рублей» заменить словами    «в сумме 38 918,5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5) слова «в  сумме 20 354,0 тыс.рублей» заменить словами                «в сумме 20 854,0 тыс.рублей».</w:t>
      </w:r>
    </w:p>
    <w:p>
      <w:pPr>
        <w:pStyle w:val="ConsNonformat"/>
        <w:numPr>
          <w:ilvl w:val="1"/>
          <w:numId w:val="4"/>
        </w:numPr>
        <w:ind w:left="1429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Nonformat"/>
        <w:ind w:right="0"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) слова «в  сумме 22 306,4 тыс.рублей» заменить словами                «в сумме 19 498,2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 на 2018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; приложение № 7 «Перечень местных целевых программ, и объемы бюджетных ассигнований на их реализацию в 2018 году»; приложение № 8 «Источники внутреннего финансирования дефицита бюджета Журавского сельского поселения Кореновского района на 2018 год» изложить в новой редакции                          (приложения № 1-6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8-12-24T14:42:00Z</cp:lastPrinted>
  <dcterms:modified xsi:type="dcterms:W3CDTF">2018-12-25T06:48:00Z</dcterms:modified>
  <cp:revision>31</cp:revision>
  <dc:subject/>
  <dc:title>МИНИСТЕРСТВО ФИНАНСОВ РОССИЙСКОЙ ФЕДЕРАЦИИ</dc:title>
</cp:coreProperties>
</file>