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8 № 246 «Отчет об исполнении индикативного плана социально-экономического развития Журавского сельского поселения Кореновского района з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возросла и составила 3349,0 человек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7 году составил 0,1%. 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6 году составил  117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ервостепенной задачей администрации поселения  является проведение активной работы по легализации заработной платы и</w:t>
      </w:r>
      <w:r>
        <w:rPr>
          <w:bCs/>
          <w:sz w:val="28"/>
          <w:szCs w:val="28"/>
        </w:rPr>
        <w:t xml:space="preserve">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7 году составила 9572 га, в том числе сельхозпредприятиями 8285,2 га, КФХ и ИП 1159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7 году сельхозпроизводители поселения произвели                             38,0 тыс.тонн зерна в весе после доработки, 57,4 тыс.тонн сахарной свеклы, темпы роста составили 105,2% по отношению к 2016 году. В 2017 году урожай подсолнечника составил 4,0 тыс.тонн в весе после доработки. Картофель выращивают только в ЛПХ, жители поселения вырастили 1,6 тыс.тонн картофеля, количество собранного урожая осталось на прежнем уровне.  Площадь теплиц (47 шт.) для выращивания овощей в закрытом грунте составляет 2237 кв.метров. Надо отметить, что это очень мало. Овощей   в 2017 году выращено 1,7 тыс.тонн, что составляет 100,0% к уровню 2016 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осталось на уровне прошлого года. </w:t>
      </w:r>
    </w:p>
    <w:p>
      <w:pPr>
        <w:pStyle w:val="TextBody"/>
        <w:ind w:firstLine="709"/>
        <w:jc w:val="both"/>
        <w:rPr/>
      </w:pPr>
      <w:r>
        <w:rPr/>
        <w:t xml:space="preserve">В 2017 году произведено молока 5,17 тыс.тонн, этот показатель на 15,7 % выше уровня 2016 года и на 8,4% выш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остался на прежнем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1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220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8,4</w:t>
      </w:r>
      <w:r>
        <w:rPr>
          <w:sz w:val="28"/>
          <w:szCs w:val="28"/>
        </w:rPr>
        <w:t xml:space="preserve"> 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7 году данный показатель увеличился на 6,3% по сравнению                                с 2016 годом и составил 1,7 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сегодняшний день сфера общественного питания на потребительском рынке Журавского сельского поселения Кореновского района представлена одной закусочной «Спарта» и кафе «Дон»</w:t>
      </w:r>
      <w:r>
        <w:rPr>
          <w:sz w:val="28"/>
          <w:szCs w:val="28"/>
        </w:rPr>
        <w:t>.  АгроГард - ЗАО «Кубань»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 5,6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31 декабря               2017 года  функционирует одно дошкольное образовательное  учреждение (ДОУ №25), в котором имеется  120 мест, воспитывается 110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2017 году в ней обучалось 319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7 году составила                          5,8 человека на 10 тыс.населения, средним медицинским персоналом –                    17,6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 Кореновского района                                                         М.А. Боровец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7-12-06T08:38:00Z</cp:lastPrinted>
  <dcterms:modified xsi:type="dcterms:W3CDTF">2018-12-28T08:13:00Z</dcterms:modified>
  <cp:revision>55</cp:revision>
  <dc:subject/>
  <dc:title>       </dc:title>
</cp:coreProperties>
</file>