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2.2018 № 247 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8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2018 года снизилась на 3 человек в сравнении с аналогичным периодом 2017 года. Уровень регистрируемой безработицы в % к численности трудоспособного населения в трудоспособном возрасте составил на 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увеличилась и составила 25,3 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осталось на том же уровне  и составило  1530 тонн. </w:t>
      </w:r>
    </w:p>
    <w:p>
      <w:pPr>
        <w:pStyle w:val="TextBody"/>
        <w:ind w:firstLine="709"/>
        <w:jc w:val="both"/>
        <w:rPr/>
      </w:pPr>
      <w:r>
        <w:rPr/>
        <w:t>За 9 месяцев</w:t>
      </w:r>
      <w:r>
        <w:rPr>
          <w:szCs w:val="28"/>
        </w:rPr>
        <w:t xml:space="preserve"> 2018 года</w:t>
      </w:r>
      <w:r>
        <w:rPr/>
        <w:t xml:space="preserve"> произведено молока 4,1 тыс. тонн, этот показатель 2,5% выше уровня </w:t>
      </w:r>
      <w:r>
        <w:rPr>
          <w:szCs w:val="28"/>
        </w:rPr>
        <w:t xml:space="preserve">9 месяцев 2017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оказатель производства яиц составил 1700 тыс.штук</w:t>
      </w:r>
      <w:r>
        <w:rPr>
          <w:color w:val="000000"/>
          <w:szCs w:val="28"/>
        </w:rPr>
        <w:t xml:space="preserve">, что составляет 100% к 9 месяцам  2017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8 года составило 1582 головы, что на 52 головы ниже уровня 9 месяцев 2017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0,3% к уровню прошлого года и составило 65,1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72 млн. руб., что составляет 77,1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увеличился на 7,7%, оборот </w:t>
      </w:r>
      <w:r>
        <w:rPr>
          <w:sz w:val="28"/>
          <w:szCs w:val="28"/>
          <w:lang w:eastAsia="ru-RU"/>
        </w:rPr>
        <w:t>общественного питания возрос на 8,3%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. По итогам отчетного периода  2018 года в ней обучалось 297 учащихся, что на 8,6% ниже уровня аналогичного периода 2017 года (325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октября  2018 года в поселении подсыпаны гравийно-песчаной смесью дороги, проведен ямочный ремонт асфальтобетонного покрытия. Высажено 30 шт. деревьев и кустарнико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7-12-20T12:42:00Z</cp:lastPrinted>
  <dcterms:modified xsi:type="dcterms:W3CDTF">2018-12-26T08:04:00Z</dcterms:modified>
  <cp:revision>74</cp:revision>
  <dc:subject/>
  <dc:title>       </dc:title>
</cp:coreProperties>
</file>