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4.12.2018 года №249 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19 год и плановый период 2020-2021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9-2021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возрасти до 3371 человека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рогнозируется рост фонда оплаты труда в среднем на 1,6%  по сравнению с оценкой 2019 года. Номинальная начисленная среднемесячная зарплата планируется с темпом 2 % по отношению к 2019 году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18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9 году сельхозпроизводителями поселения планируется произвести         39 тыс.тонн зерна в весе после доработки, 1200 тонн сои, 43,7 тыс.тонн сахарной свеклы, 4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6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18 году планируется вырастить 1,7 тыс.тонн,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составит 1,94 тыс.тонн , что соответствует уровню 2018  года. В 2019 году планируется произвести молока 5,57 тыс.тонн, что выше 2018 года на 1,8%.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2,0 млн.штук , что на 5,2% больше, чем в 2018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19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 должно остаться на уровне 2018 года, производство птицы возрастет до 66,0 тыс.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3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19 составит 100% от оценки 2018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18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19 году в ней будет обучаться 325 учащихся, в 2020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19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19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1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8-12-28T09:15:00Z</cp:lastPrinted>
  <dcterms:modified xsi:type="dcterms:W3CDTF">2018-12-28T06:15:00Z</dcterms:modified>
  <cp:revision>68</cp:revision>
  <dc:subject/>
  <dc:title>       </dc:title>
</cp:coreProperties>
</file>