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Журавского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8 № 25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администрации Жура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в валют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гарантий администрацией Журавского сельского поселения Кореновского района в 2019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33"/>
        <w:gridCol w:w="1559"/>
        <w:gridCol w:w="992"/>
        <w:gridCol w:w="992"/>
        <w:gridCol w:w="1134"/>
        <w:gridCol w:w="1560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аправл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ие (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ринцип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ъем гаран-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тыс.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ли-чие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нализ финан-сового состо-яния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едос-тавление обеспе-чения исполне-ния обязате-льств принци-пала перед гара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ные усло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гарантий администрацией Журавского сельского поселения Кореновского района по возможным гарантийным случаям в 2019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06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Бюджетные ассигнования на исполнение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дминистрацией Журавского сельского поселения Кореновского района по возможным гарантийным случая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бъем, тыс. рублей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И.В. Солодов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3:00Z</dcterms:created>
  <dc:creator>Lenovo</dc:creator>
  <dc:description/>
  <cp:keywords/>
  <dc:language>en-US</dc:language>
  <cp:lastModifiedBy>Пользователь</cp:lastModifiedBy>
  <cp:lastPrinted>2018-11-12T14:05:00Z</cp:lastPrinted>
  <dcterms:modified xsi:type="dcterms:W3CDTF">2018-12-25T08:46:00Z</dcterms:modified>
  <cp:revision>8</cp:revision>
  <dc:subject/>
  <dc:title/>
</cp:coreProperties>
</file>