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19 год положены прогнозные данные администрации Журавского сельского поселения на среднесрочную перспективу, в том числе на 2019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3 442,4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6 323,1 тыс. рублей. В составе доходов  бюджета поселения учтены безвозмездные поступления из бюджетов других уровней бюджетной системы 2 880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49,2 % прогнозируется по земельному налогу; 24,1 % по налогу на доходы физических лиц; 16,1 % по акцизам: 5,6 %; по налогу на имущество; 5,0 % по единому сельхознало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19 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земельного налога в бюджет предусматривается в сумме 6616,0,00 тыс. рублей, что составляет – 99 % к  уточненному бюджетному назначению 2018  года. Снижение плана связано с освобождением пенсионеров от уплаты земельного налога с 6 первых со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прогнозируется поступление доходов от уплаты акцизов на нефтепродукты в бюджет поселения в сумме 2164,4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19 год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9 году прогнозируется поступление налога на доходы физических лиц в бюджет поселения в сумме 3 246,00 тыс. рублей, что составляет 112 % к уточненному бюджетному назначению на 2018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4 %.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в бюджет поселения предусматривается в сумме 667,00 тыс.руб. Что составляет 73% к факту 2018 года. Снижение поступлений  на 248,5,0 тыс.рублей происходит за счет снижения налогооблагаемой базы (приобретение КФХ земельных участков в собственность). Кроме того в 2018 году КФХ были проданы остатки озимых зерновых урожая 201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749,0 тыс. рублей. 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1.6. Неналоговые доходы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не планируется поступлений неналоговых доходов в связи с тем, что в 2017 году участок земли от которого поступала арендная плата за землю, находящуюся в собственности поселения, была продана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Кроме того, поступлений не ожидается от части прибыли, оставшейся после уплаты всех налогов и иных обязательных платежей муниципальных унитарных предприятий, в связи с тем, что по ожидаемым показателям в МУП Журавского сельского поселения прибыли по итогам работы за 2018 не ожидается.  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7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районного, краевого и федерального бюджета в сумме 2 867,0 тыс.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19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-краево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-районный бюджет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6,8</w:t>
            </w:r>
          </w:p>
          <w:p>
            <w:pPr>
              <w:pStyle w:val="Normal"/>
              <w:jc w:val="center"/>
              <w:rPr/>
            </w:pPr>
            <w:r>
              <w:rPr/>
              <w:t>548,4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7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на 2019 год предусмотрена в сумме                     16 323,1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6965,4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6899,3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 48,9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17,2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планируется увеличить с учетом роста тарифов и объёмов потребления.</w:t>
        <w:tab/>
        <w:t>Остальные материальные затраты планируются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6899,3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51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целевой программы «Развитие  культуры в Журавском сельском поселения Кореновского района» на 2019 год в сумме 611,3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1188,0 тыс. рублей.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19 год составляет 48,9 тыс.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не планиру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19 год по разделу «Жилищно-комму</w:t>
        <w:softHyphen/>
        <w:t>нальное хозяйство» предусмотрены средства в сумме 1532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По разделу «коммунальное хозяйство» запланирована сумма в размере 520,7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8,0 тысяч рублей на реализацию полномочий по газификации и водоснабжению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7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9-2021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По разделу «благоустройство» запланирована сумма в размере  1109,1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18-2020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,0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9,1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5117,7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733,0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3732,8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80,2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. 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7 «Обеспечение проведения выборов и референдумов» -198,3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306,8 тыс.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полномочий по организации работы ТОС – 72,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- 2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19-2021 годы» 52,6 </w:t>
      </w:r>
      <w:r>
        <w:rPr>
          <w:sz w:val="28"/>
        </w:rPr>
        <w:t>тыс.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ценку недвижимости, признание прав и регулирование отношений по  муниципальной собственности 5,0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>«Противодействие коррупции в Журавском сельском поселении Кореновского района на 2019-2021» годы</w:t>
      </w:r>
      <w:r>
        <w:rPr>
          <w:sz w:val="28"/>
          <w:szCs w:val="28"/>
        </w:rPr>
        <w:t xml:space="preserve"> 1,0</w:t>
      </w:r>
      <w:r>
        <w:rPr>
          <w:sz w:val="28"/>
        </w:rPr>
        <w:t xml:space="preserve">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87,0 тыс.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Обеспечение пожарной безопасности» 3,2 тыс. 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2298,3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2164,4 тыс.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Капитальный ремонт и ремонт автомобильных дорог Журавского сельского поселения Кореновского района на 2019 год» - 1745,5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123,9 тыс.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19-2021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1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 на 2019-2021 годы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221,7 тыс.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17,2 тыс.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 на 2019-2021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18-11-13T11:31:00Z</cp:lastPrinted>
  <dcterms:modified xsi:type="dcterms:W3CDTF">2018-12-21T08:34:00Z</dcterms:modified>
  <cp:revision>8</cp:revision>
  <dc:subject/>
  <dc:title>Пояснительная записка к решению Совета Пролетарского сельского поселения от 21</dc:title>
</cp:coreProperties>
</file>