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от 24.04.2019 №       «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.12.2018 № 253 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 на 2019 год» (с изменениями от 01.02.2019 № 25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на 740 тысяч рублей (дотации бюджетам сельских поселений на поддержку мер по обеспечению сбалансированности бюджетов)   и составляет 18 663,1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расходная часть бюджета увеличивается на 740,0 тыс.рублей и распределяется на реализацию полномочий по созданию условий для организации досуга и обеспечения услугами организаций культуры поселений в части повышения уровня средней заработной платы работников муниципальных учреждений до среднемесячной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417"/>
        <w:gridCol w:w="1276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0801 8120000020 611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задание Журавского сельского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уточненного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ДК на 2019 на муниципальное задание необходимо   6 306,9 тр. В бюджете поселения выделено, с учетом изменений         6 256,9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220000020 6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задание Журавской сельской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точненный расчет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библиотеке на 2019 год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21 382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04-16T10:08:00Z</cp:lastPrinted>
  <dcterms:modified xsi:type="dcterms:W3CDTF">2019-04-16T07:19:00Z</dcterms:modified>
  <cp:revision>23</cp:revision>
  <dc:subject/>
  <dc:title>Пояснительная записка к решению Совета Пролетарского сельского поселения от 21</dc:title>
</cp:coreProperties>
</file>