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Журавского сельского поселения Кореновского района от 01.02.2019 №  257 «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4.12.2018 № 253 </w:t>
      </w:r>
      <w:r>
        <w:rPr>
          <w:szCs w:val="28"/>
        </w:rPr>
        <w:t xml:space="preserve"> 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на 2019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остается увеличивается на 1600,0 тысяч рублей (доходы от продажи земельных участков, находящихся в собственности сельских поселений)   и составляет 17 923,6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2. Расходная часть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>По итогам 2018 года свободный остаток бюджетных средств состави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вободный остато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3,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дорожного фонд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,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средства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так же по итогам 2018 года по КБК 992 0409 2810000000 244 образовалась кредиторская задолженность в размере 2 585,4 тыс. рублей. В связи с этим Журавское сельское поселение вынуждено прибегнуть к коммерческому кредиту. (Расчет НМЦ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увеличивается на 4 319,5 тыс.рублей за счет следующи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 500,0 тыс.рублей – бюджетный креди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1 219,5 тыс.рублей – за счет свободного остат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600,0 тыс.рублей – за счет продажи земельных участ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3448"/>
        <w:gridCol w:w="992"/>
        <w:gridCol w:w="1134"/>
        <w:gridCol w:w="1134"/>
        <w:gridCol w:w="127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кое обоснование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6140000110 244</w:t>
            </w:r>
          </w:p>
        </w:tc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 итогам 2018 года по ремонту дорог сложилась кредиторская задолженность – 2585,4 тыс.рублей.</w:t>
            </w:r>
          </w:p>
          <w:p>
            <w:pPr>
              <w:pStyle w:val="Normal"/>
              <w:jc w:val="both"/>
              <w:rPr/>
            </w:pPr>
            <w:r>
              <w:rPr/>
              <w:t>Погашение планируется произвести из следующих источников</w:t>
            </w:r>
          </w:p>
          <w:p>
            <w:pPr>
              <w:pStyle w:val="Normal"/>
              <w:jc w:val="both"/>
              <w:rPr/>
            </w:pPr>
            <w:r>
              <w:rPr/>
              <w:t>1500,0 – коммерческий кредит</w:t>
            </w:r>
          </w:p>
          <w:p>
            <w:pPr>
              <w:pStyle w:val="Normal"/>
              <w:jc w:val="both"/>
              <w:rPr/>
            </w:pPr>
            <w:r>
              <w:rPr/>
              <w:t>800,5 – со свободного остатка</w:t>
            </w:r>
          </w:p>
          <w:p>
            <w:pPr>
              <w:pStyle w:val="Normal"/>
              <w:jc w:val="both"/>
              <w:rPr/>
            </w:pPr>
            <w:r>
              <w:rPr/>
              <w:t>284,9  - с ЦСР 6140000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правка о кредиторс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й задолженности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409 2810000000 244</w:t>
            </w:r>
          </w:p>
        </w:tc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,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3210000000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Развитие систем наружного освещения Журавского сельского поселения Кореновского района на 2018-2020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метный расчет по ремонт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02 3510000000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Развитие физической культуры и спорта на территории Журавского сельского поселения Кореновского района на 2019-2021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Коммерче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ское предложе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ие по проектированию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301 6540000310 7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Расчет начальной максималь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ной цены контракт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70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 600,0</w:t>
            </w:r>
          </w:p>
          <w:p>
            <w:pPr>
              <w:pStyle w:val="Normal"/>
              <w:jc w:val="center"/>
              <w:rPr/>
            </w:pPr>
            <w:r>
              <w:rPr/>
              <w:t>-7,5</w:t>
            </w:r>
          </w:p>
          <w:p>
            <w:pPr>
              <w:pStyle w:val="Normal"/>
              <w:jc w:val="center"/>
              <w:rPr/>
            </w:pPr>
            <w:r>
              <w:rPr/>
              <w:t>+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Работы по благоустройств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60 8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штраф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503 6240000260 2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3410000000 600  и 24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«Развитие  культуры в Журавском сельском поселения Кореновского района на 2019-2021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/>
              <w:t>Перераспределение на муниципальное задание</w:t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0801 8120000020 611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задание Журавского сельского 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6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801 8220000020 61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задание Журавской сельской 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20 642,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02-14T09:47:00Z</cp:lastPrinted>
  <dcterms:modified xsi:type="dcterms:W3CDTF">2019-02-14T06:48:00Z</dcterms:modified>
  <cp:revision>21</cp:revision>
  <dc:subject/>
  <dc:title>Пояснительная записка к решению Совета Пролетарского сельского поселения от 21</dc:title>
</cp:coreProperties>
</file>