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1.02.2019 № 257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 24.12.2018 № 25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9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42,4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4,4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5118 10 0000 150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2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User</cp:lastModifiedBy>
  <cp:lastPrinted>2018-08-22T11:50:00Z</cp:lastPrinted>
  <dcterms:modified xsi:type="dcterms:W3CDTF">2019-02-13T02:39:00Z</dcterms:modified>
  <cp:revision>233</cp:revision>
  <dc:subject/>
  <dc:title>         ПРИЛОЖЕНИЕ № 3</dc:title>
</cp:coreProperties>
</file>