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ИЛОЖЕНИЕ № 6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01.02.2019 № 257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4.12.2018 № 25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9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719,5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219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9 423,1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9 423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9 423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19 423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642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642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642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642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И.В. Солодо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19-03-05T14:38:00Z</cp:lastPrinted>
  <dcterms:modified xsi:type="dcterms:W3CDTF">2019-03-05T11:39:00Z</dcterms:modified>
  <cp:revision>135</cp:revision>
  <dc:subject/>
  <dc:title>Приложение 9</dc:title>
</cp:coreProperties>
</file>