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ЛОЖЕНИЕ № 6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4.04.2019 № 275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4.12.2018 № 25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9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719,5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219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 163,1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 163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 163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 163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82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82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82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82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19-04-15T16:16:00Z</cp:lastPrinted>
  <dcterms:modified xsi:type="dcterms:W3CDTF">2019-04-26T07:40:00Z</dcterms:modified>
  <cp:revision>138</cp:revision>
  <dc:subject/>
  <dc:title>Приложение 9</dc:title>
</cp:coreProperties>
</file>