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решению Совета Журавского сельского поселения Кореновского района от 24.04.2019 № 275 «О внесении изме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4.12.2018 № 253 </w:t>
      </w:r>
      <w:r>
        <w:rPr>
          <w:szCs w:val="28"/>
        </w:rPr>
        <w:t xml:space="preserve"> «</w:t>
      </w:r>
      <w:r>
        <w:rPr>
          <w:sz w:val="28"/>
          <w:szCs w:val="28"/>
        </w:rPr>
        <w:t>О  бюджете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 на 2019 год» (с изменениями от 01.02.2019 № 25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19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поселения увеличивается на 740 тысяч рублей (дотации бюджетам сельских поселений на поддержку мер по обеспечению сбалансированности бюджетов)   и составляет 18 663,1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. Расходная часть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ответственно расходная часть бюджета увеличивается на 740,0 тыс.рублей и распределяется на реализацию полномочий по созданию условий для организации досуга и обеспечения услугами организаций культуры поселений в части повышения уровня средней заработной платы работников муниципальных учреждений до среднемесячной по Краснода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редств в бюджетной роспис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6"/>
        <w:gridCol w:w="2598"/>
        <w:gridCol w:w="1417"/>
        <w:gridCol w:w="1276"/>
        <w:gridCol w:w="992"/>
        <w:gridCol w:w="170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</w:t>
            </w:r>
          </w:p>
          <w:p>
            <w:pPr>
              <w:pStyle w:val="Normal"/>
              <w:jc w:val="center"/>
              <w:rPr/>
            </w:pPr>
            <w:r>
              <w:rPr/>
              <w:t>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0801 8120000020 611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задание Журавского сельского 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а основании  уточненного расчета норматив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ых затрат по ДК на 2019 на муниципальное задание необходимо   6 306,9 тр. В бюджете поселения выделено, с учетом изменений         6 256,9 тыс.руб.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Оставшаяся сумма будет добавлена при поступлении дополнительных доходов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801 8220000020 61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задание Журавской сельской библиот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 xml:space="preserve"> </w:t>
            </w:r>
            <w:r>
              <w:rPr/>
              <w:t>Уточненный расчет норматив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ых затрат по библиотеке на 2019 год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4 5220000010 120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1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Перераспределение средств внутри раздела 0104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4 5220000010 240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13 5240000210 240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бщегосударств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Перераспределение средств внутри раздела 0113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13 5240000250 240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6240000270 240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а основании Решения Кореновского суда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624000270 800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Таким образом, расходная часть бюджета составила 21 382,6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Пользователь</cp:lastModifiedBy>
  <cp:lastPrinted>2019-04-16T10:08:00Z</cp:lastPrinted>
  <dcterms:modified xsi:type="dcterms:W3CDTF">2019-04-26T07:54:00Z</dcterms:modified>
  <cp:revision>25</cp:revision>
  <dc:subject/>
  <dc:title>Пояснительная записка к решению Совета Пролетарского сельского поселения от 21</dc:title>
</cp:coreProperties>
</file>